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 xml:space="preserve">ИЗВЕЩЕНИЕ № 20 от «22» июня 2009 г. О ПРОВЕДЕНИИ ЗАПРОСА КОТИРОВОК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устройству барьерного ограждения по ул. Локомотивно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87, г. Пермь, ул. Рабочая, 19 (сметно-договорной отдел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.: (342)238-30-30, 238-29-9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ая:                                                           Бурмасова Надежда Петров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Выполнение работ по устройству барьерного ограждения по ул. Локомотивной способом запроса котировок в соответствии с техническим заданием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 xml:space="preserve">Место оказания услуг                                        г. Пермь, Дзержинский район, ул. Локомотивна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оказания услуг                                        с момента заключения муниципального контракта по 31.07.2009 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Iauiue"/>
        <w:overflowPunct w:val="true"/>
        <w:autoSpaceDE w:val="true"/>
        <w:rPr>
          <w:b/>
          <w:b/>
        </w:rPr>
      </w:pPr>
      <w:r>
        <w:rPr/>
        <w:t>Максимальная цена контракта                          499 999,00 (Четыреста девяносто девять тысяч девятьсот девяносто девять рублей 00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оказанных услуг будет произведена безналичным перечислением  денежных средств  в течение 10 (тридцати) банковских дней с момента предоставл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 подписанного Сторонами акта приемки выполненных работ (форма КС-2)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правки о стоимости выполненных работ и затрат (форма КС-3)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чета-фактуры, сч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в конверте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>до 18-00 часов «01» июля 2009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должна  быть указана  с учетом следующих расходов: на материалы, заработную плату, начислений на з/плату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7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                                                                  __________________________               Ю.Е. Столяр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)                                                                                                   (подпись)                                                           (ФИ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Петрухина ВА</dc:creator>
  <dc:description/>
  <cp:keywords/>
  <dc:language>en-US</dc:language>
  <cp:lastModifiedBy>Владелец</cp:lastModifiedBy>
  <cp:lastPrinted>2009-06-22T10:03:00Z</cp:lastPrinted>
  <dcterms:modified xsi:type="dcterms:W3CDTF">2009-06-22T04:03:00Z</dcterms:modified>
  <cp:revision>88</cp:revision>
  <dc:subject/>
  <dc:title>ИЗВЕЩЕНИЕ № 50 от « 10 » декабря  2007 г</dc:title>
</cp:coreProperties>
</file>