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_______________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«___  » ________       200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администрации города .Перми «Медико-санитарная часть № 3» в лице главного врача Буторина Александра Сергеевича, действующего на основании Устава и приказа управления здравоохранения администрации г.Перми от 08.08.2006 № 160-к, именуемое в дальнейшем «Заказчик», с одной стороны и___________________, именуемый в дальнейшем «Поставщик»,в лице _______________________________ действующий на основании ________________, с другой стороны, именуемые также «Стороны», на основании решения котировочной комиссии от «___»___________2009 г. (протокол № ___) заключили настоящий муниципальный контракт (далее -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Заказчику ___________________ (далее -  товар), действующий на основании лицензии №_______ от __________________,  а Заказчик обязуется данный товар принять и оплатить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единица измерения, размер, стоимость единицы,  количество,  общая сумма поставки товара с НДС предусматриваются в согласованной сторонами спецификации, составленной в строгом соответствии с котировочной заявкой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серию товара, выданными уполномоченным   органом   Российской   Федерации. К поставляемому товару должны прилагаться счет-фактура, накладная, сертификаты, паспорта и другие документы, подтверждающие качество товара. В случае отсутствия указанных документов Заказчик вправе отказать в приемке товара до предоставления Поставщиком указанных документо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на поставку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 Срок поставки товара – в течение 3 квартала 2009 года согласно поданным заявкам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Место поставки товара: 614025, г.Пермь, ул.Серпуховская, 11 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4. Датой поставки считается дата получения Покупателем товара и дата подписания акта приема-передачи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65 г.; 25.04.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6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7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8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9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1. Цены на товары, подлежащих поставке, устанавливаются на основании ценовой заявки  Поставщика, признанного победителем в ходе проведения запроса котировок, фиксируются в спецификации (Приложение № 1 к контракту), протоколе заседания котировочной комиссии. Цена контракта составляет __________________________________руб., в т.ч. НДС. Цена контракта является неизменной и устанавливается на весь период п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: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4 Заказчик оплачивает Поставщику поставку товара путем перечисления денежных средств на расчетный счет Поставщика в течение 15 (пятнадцати) дней с момента предоставления Поставщиком: счета-фактуры, накладной с указанием даты поставки, отметки о принятии товара Заказчиком, заверенных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5. РАСТОРЖЕНИЕ КОНТРАКТА В СИЛУ НЕВЫПОЛНЕНИЯ ЕГО УСЛОВ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Заказчик вправе в одностороннем порядке расторгнуть контракт, направив Поставщику письменное уведомление о невыполнении обязательст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оставки товара ненадлежащего качества, с недостатками, которые не могут быть устранены в приемлемый для Заказчика срок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я Поставщиком сроков поставк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если поставщик не выполнит другие обязательства, предусмотренные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2. Одностороннее расторжение контракта Заказчиком осуществляется путем письменного уведомления, направляемого Поставщику. При не получении ответа на уведомление в пятидневный срок со дня получения адресатом уведомления контракт считается расторгнут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Все изменения и дополнения к настоящему контракту должны быть состав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3.</w:t>
        <w:tab/>
        <w:t>Споры,   не   урегулированные   в   процессе   переговоров,   передаются   на   рассмотрение Арбитражного суда Перм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5.</w:t>
        <w:tab/>
        <w:t>Настоящий контракт составлен в трех экземплярах, один экземпляр - Поставщику, два экземпляра -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6.</w:t>
        <w:tab/>
        <w:t>Настоящий контракт вступает в силу с момента подписания сторонами и действует до выполнения сторонами всех своих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7. К настоящему контракту прилаг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7.1. Приложение № 1 - Спецификация на поставку 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 w:before="5" w:after="0"/>
        <w:ind w:right="3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З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5, г.Пермь, ул.Серпуховская, 11а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rPr/>
      </w:pPr>
      <w:r>
        <w:rPr>
          <w:color w:val="000000"/>
          <w:sz w:val="22"/>
          <w:szCs w:val="22"/>
        </w:rPr>
        <w:t>Главный врач______________(Буторин А.С.)                         _________________(_____________________)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09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пецификация на поставку 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МСЧ № 3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498"/>
        <w:gridCol w:w="1000"/>
        <w:gridCol w:w="1043"/>
        <w:gridCol w:w="886"/>
        <w:gridCol w:w="1374"/>
        <w:gridCol w:w="1375"/>
      </w:tblGrid>
      <w:tr>
        <w:trPr>
          <w:trHeight w:val="48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Cs/>
                <w:sz w:val="18"/>
                <w:szCs w:val="18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18"/>
                <w:szCs w:val="18"/>
              </w:rPr>
              <w:t>№</w:t>
            </w:r>
            <w:r>
              <w:rPr>
                <w:rFonts w:eastAsia="MS Sans Serif;Times New Roman" w:cs="MS Sans Serif;Times New Roman" w:ascii="MS Sans Serif;Times New Roman" w:hAnsi="MS Sans Serif;Times New Roman"/>
                <w:bCs/>
                <w:sz w:val="18"/>
                <w:szCs w:val="18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18"/>
                <w:szCs w:val="18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18"/>
                <w:szCs w:val="18"/>
              </w:rPr>
              <w:t>Наименование това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изм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мер листа и кол-во листов в коробке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  <w:sz w:val="18"/>
                <w:szCs w:val="18"/>
              </w:rPr>
              <w:t>Кол-во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а за ед.изм. (руб.), в т.ч. НДС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а, (руб.), в т.ч. НДС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нка термографическая голубая для принтера  </w:t>
            </w:r>
            <w:r>
              <w:rPr>
                <w:lang w:val="en-US"/>
              </w:rPr>
              <w:t>UP</w:t>
            </w:r>
            <w:r>
              <w:rPr/>
              <w:t>-</w:t>
            </w:r>
            <w:r>
              <w:rPr>
                <w:lang w:val="en-US"/>
              </w:rPr>
              <w:t>DF</w:t>
            </w:r>
            <w:r>
              <w:rPr/>
              <w:t>500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2"/>
                <w:szCs w:val="22"/>
              </w:rPr>
            </w:pP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4х430 м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25 листов в коробке) 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, в т.ч. НДС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/>
      </w:pPr>
      <w:r>
        <w:rPr>
          <w:b/>
          <w:color w:val="000000"/>
          <w:sz w:val="22"/>
          <w:szCs w:val="22"/>
        </w:rPr>
        <w:t xml:space="preserve">ЗАКАЗЧИК                                                                        </w:t>
      </w: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Главный врач__________________(Буторин А.С.)</w:t>
      </w:r>
      <w:r>
        <w:rPr>
          <w:sz w:val="22"/>
          <w:szCs w:val="22"/>
        </w:rPr>
        <w:t xml:space="preserve">        _____________________( ___________ )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м.п.                                                                                      м.п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07:00Z</dcterms:created>
  <dc:creator>Экономист</dc:creator>
  <dc:description/>
  <cp:keywords/>
  <dc:language>en-US</dc:language>
  <cp:lastModifiedBy>User</cp:lastModifiedBy>
  <cp:lastPrinted>2007-10-05T10:36:00Z</cp:lastPrinted>
  <dcterms:modified xsi:type="dcterms:W3CDTF">2009-06-19T05:29:00Z</dcterms:modified>
  <cp:revision>46</cp:revision>
  <dc:subject/>
  <dc:title>МУНИЦИПАЛЬНЫЙ КОНТРАКТ № 01- ^//2006 на поставку лекарственных средств и изделий медицинского назначения</dc:title>
</cp:coreProperties>
</file>