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1  от 22.06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1 от 22.06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предлагает  осуществить постав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98"/>
        <w:gridCol w:w="1000"/>
        <w:gridCol w:w="1043"/>
        <w:gridCol w:w="886"/>
        <w:gridCol w:w="1374"/>
        <w:gridCol w:w="1375"/>
      </w:tblGrid>
      <w:tr>
        <w:trPr>
          <w:trHeight w:val="4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Cs/>
                <w:sz w:val="18"/>
                <w:szCs w:val="18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Наименование това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изм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листа и кол-во листов в коробке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Кол-во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за ед.изм. (руб.), в т.ч. НДС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, (руб.), в т.ч. НДС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термографическая голубая для принтера 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4х430 мм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25 листов в коробке) 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в т.ч. НДС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6-22T03:49:00Z</dcterms:modified>
  <cp:revision>66</cp:revision>
  <dc:subject/>
  <dc:title>к Извещению о проведении запроса котировок</dc:title>
</cp:coreProperties>
</file>