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1  от  22  июня  2009 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пленки термографическо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</w:t>
      </w:r>
      <w:r>
        <w:rPr>
          <w:b/>
          <w:sz w:val="20"/>
          <w:szCs w:val="20"/>
        </w:rPr>
        <w:t xml:space="preserve"> бюджета г.Перми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93"/>
        <w:gridCol w:w="1028"/>
        <w:gridCol w:w="1367"/>
        <w:gridCol w:w="870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>Размер листа и кол-во листов в коробк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термографическая голубая для принтера 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х430 мм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125 листов в коробке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9 года согласно поданным заявкам Заказчик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13 000,00 (Двести тринадцать тысяч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9 июня 2009 г.  (9-ти этажный корпус, канцеля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6-17T10:56:00Z</cp:lastPrinted>
  <dcterms:modified xsi:type="dcterms:W3CDTF">2009-06-22T03:49:00Z</dcterms:modified>
  <cp:revision>80</cp:revision>
  <dc:subject/>
  <dc:title>Приложение №2</dc:title>
</cp:coreProperties>
</file>