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Извещение № 40/1  от 22 июня 2009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длении срока подач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екущий ремонт кабине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Муниципальное учреждение здравоохранения «Городская клиническая поликлиника № 5», адрес: 614010, г. Пермь, ул. Куйбышева, 111, Тел 244-20-72, факс 245-04-73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</w:t>
      </w:r>
      <w:r>
        <w:rPr>
          <w:lang w:val="en-US"/>
        </w:rPr>
        <w:t>gkp</w:t>
      </w:r>
      <w:r>
        <w:rPr/>
        <w:t>5_</w:t>
      </w:r>
      <w:r>
        <w:rPr>
          <w:lang w:val="en-US"/>
        </w:rPr>
        <w:t>perm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t>Ответственный исполнитель Метелева Александра Николаевна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t xml:space="preserve">продлевает срок подачи котировочных заявок, указанный в извещении о проведении запроса котировок №40 от «09» июня  2009 г., (размещенном на официальном сайте Администрации города Перми </w:t>
      </w:r>
      <w:r>
        <w:rPr>
          <w:lang w:val="en-US"/>
        </w:rPr>
        <w:t>www</w:t>
      </w:r>
      <w:r>
        <w:rPr/>
        <w:t>.gorodperm.ru «09» июня 2009  г.)  до 29 июня 2009г. до 10 часов 00 минут, по адресу: 614010, г. Пермь, ул. Куйбышева, 111, четвертый этаж, кабинет 403, отдел муниципального заказа и договорной деятельности, тел.: 244-20-72, (в рабочие дни: с 9.00 до 16.00, перерыв с 13.00 до 14.00)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Главный врач «МУЗ ГКП №5»                         _____________                                    Я.В. Калина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9:54:00Z</dcterms:created>
  <dc:creator>tevelevadb</dc:creator>
  <dc:description/>
  <cp:keywords/>
  <dc:language>en-US</dc:language>
  <cp:lastModifiedBy>1031</cp:lastModifiedBy>
  <cp:lastPrinted>2006-12-25T11:05:00Z</cp:lastPrinted>
  <dcterms:modified xsi:type="dcterms:W3CDTF">2009-06-22T04:02:00Z</dcterms:modified>
  <cp:revision>41</cp:revision>
  <dc:subject/>
  <dc:title>ЗАПРОС КОТИРОВОЧНОЙ ЦЕНЫ</dc:title>
</cp:coreProperties>
</file>