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39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текущий ремонт кабине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 «22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текущий ремонт кабин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39 от 09 июня 2009 года, размещено на официальном сайте «Администрация города Перми» (www.gorodperm.ru) в сети Интернет 09 июня 2009 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Источник финансирования: средства полученные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Место выполнения работ: г. Пермь,  ул. Куйбышева, 1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Срок выполнения работ: 30 дней со дня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Требования и характеристики выполняемых рабо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ые характеристики и требования к выполняемым расчетам указаны в приложении №2 «Локальный сметный расчет» к извещению №3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Максимальная цена контракта  270 640,13 (Двести семьдесят тысяч шестьсот сорок рублей, 13 копеек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Срок   и условия оплаты: Окончательный расчет за выполненные и сданные заказчику работы будет производиться безналичным перечислением денежных средств до 25 декабря  2009 года 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</w:t>
      </w:r>
      <w:r>
        <w:rPr/>
        <w:t xml:space="preserve">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95"/>
        <w:gridCol w:w="2268"/>
        <w:gridCol w:w="2101"/>
      </w:tblGrid>
      <w:tr>
        <w:trPr>
          <w:trHeight w:val="115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58,5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стерова Ири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448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Пермская дорожно-строительная компания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007, Пермский край, г. Пермь, ул. Рабоче – Крестьянская, 6, оф.6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614007, Пермский край, г. Пермь, ул. Рабоче – Крестьянская, 6, оф.6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ИП Шистерова Ирина Анатольевна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184 058,58 руб.</w:t>
      </w:r>
      <w:r>
        <w:rPr>
          <w:sz w:val="22"/>
          <w:szCs w:val="22"/>
        </w:rPr>
        <w:t xml:space="preserve">  (Сто восемьдесят четыре тысячи пятьдесят восемь рублей, 58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6:00Z</dcterms:created>
  <dc:creator>Институт госзакупок РАГС</dc:creator>
  <dc:description/>
  <cp:keywords/>
  <dc:language>en-US</dc:language>
  <cp:lastModifiedBy>1031</cp:lastModifiedBy>
  <cp:lastPrinted>2009-06-04T12:17:00Z</cp:lastPrinted>
  <dcterms:modified xsi:type="dcterms:W3CDTF">2009-06-22T03:59:00Z</dcterms:modified>
  <cp:revision>13</cp:revision>
  <dc:subject/>
  <dc:title>ПРОТОКОЛ ОЦЕНКИ И СОПОСТАВЛЕНИЯ ЗАЯВОК НА УЧАСТИЕ В КОНКУРСЕ </dc:title>
</cp:coreProperties>
</file>