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7 от «22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 в соответствии с требованиями и на условиях извещения № 47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перевязочных материало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6-19T07:08:00Z</dcterms:modified>
  <cp:revision>28</cp:revision>
  <dc:subject/>
  <dc:title>Приложение № 1</dc:title>
</cp:coreProperties>
</file>