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приобретение спортивного оборудова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ОШ  №115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 июня 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вченко З.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сь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усакова Е.Б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Cs/>
          <w:sz w:val="32"/>
          <w:szCs w:val="32"/>
          <w:u w:val="single"/>
          <w:vertAlign w:val="superscript"/>
        </w:rPr>
        <w:t>Вахонина О.П.</w:t>
      </w: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рапова Т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поставку  спортивного оборудования в МОУ «СОШ № 115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 № 2 от 09.06 09 г,   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  .        .2009/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8664.12 ( сто сорок восемь тысяч шестьсот шестьдесят четыре рубля 12 копеек 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>Целевые средства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ляемое оборудование должно соответствовать ГОСТам, ТУ и (или ) иным документам, регламентирующим качество, цена контракта должна быть неизменна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- 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Баумана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10  календарных  дней с момента подписания муниципального контракта.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/>
        <w:t>(сроки поставок товаров, выполнения работ, оказания услуг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Heading1"/>
              <w:numPr>
                <w:ilvl w:val="1"/>
                <w:numId w:val="4"/>
              </w:numPr>
              <w:spacing w:lineRule="auto" w:line="360"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_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  <w:u w:val="single"/>
              </w:rPr>
              <w:t>согласно  муниципальному  контракту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_____</w:t>
            </w:r>
          </w:p>
        </w:tc>
      </w:tr>
    </w:tbl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муниципальному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0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итов Сергей Дмитр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76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ос-Сп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21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Т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9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умори-сп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64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ирпищиков Константин Игор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Тарасенко Алексей Викто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ктованов М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44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346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9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Биктаев Рамиль Ахметхад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55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СП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38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Титов Сергей Дмитри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ос-Спор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Т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ирпищиков Константин Игор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Тарасенко Алексей Викто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ктованов М.В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умори-спор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СПОР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                       </w:t>
      </w:r>
      <w:r>
        <w:rPr>
          <w:bCs/>
          <w:kern w:val="2"/>
          <w:sz w:val="24"/>
          <w:szCs w:val="26"/>
        </w:rPr>
        <w:t xml:space="preserve">     и составила </w:t>
      </w:r>
      <w:r>
        <w:rPr>
          <w:sz w:val="24"/>
        </w:rPr>
        <w:t xml:space="preserve">  79557  (</w:t>
      </w:r>
      <w:r>
        <w:rPr>
          <w:sz w:val="24"/>
          <w:u w:val="single"/>
        </w:rPr>
        <w:t xml:space="preserve">семьдесят девять тыс. пятьсот пятьдесят семь </w:t>
      </w:r>
      <w:r>
        <w:rPr>
          <w:sz w:val="24"/>
        </w:rPr>
        <w:t>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Cs/>
          <w:sz w:val="32"/>
          <w:szCs w:val="32"/>
          <w:u w:val="single"/>
          <w:vertAlign w:val="superscript"/>
        </w:rPr>
        <w:t xml:space="preserve">ИП Биктаев Рамиль Ахметхадиевич »          </w:t>
      </w:r>
      <w:r>
        <w:rPr>
          <w:iCs/>
          <w:sz w:val="24"/>
          <w:u w:val="single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4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iCs/>
          <w:sz w:val="32"/>
          <w:szCs w:val="32"/>
          <w:u w:val="single"/>
          <w:vertAlign w:val="superscript"/>
        </w:rPr>
        <w:t xml:space="preserve">614 047 Г Пермь  ул. Волоколамская. </w:t>
      </w:r>
      <w:r>
        <w:rPr>
          <w:i/>
          <w:iCs/>
          <w:sz w:val="32"/>
          <w:szCs w:val="32"/>
          <w:u w:val="single"/>
          <w:vertAlign w:val="superscript"/>
        </w:rPr>
        <w:t>дом № 15</w:t>
      </w:r>
      <w:r>
        <w:rPr>
          <w:i/>
          <w:iCs/>
          <w:sz w:val="24"/>
          <w:vertAlign w:val="superscript"/>
        </w:rPr>
        <w:t xml:space="preserve">              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79557(Семьдесят девять тыс. пятьсот пятьдесят семь )</w:t>
      </w:r>
      <w:r>
        <w:rPr>
          <w:sz w:val="24"/>
        </w:rPr>
        <w:t xml:space="preserve"> </w:t>
      </w:r>
      <w:r>
        <w:rPr>
          <w:sz w:val="24"/>
          <w:u w:val="single"/>
        </w:rPr>
        <w:t>рублей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хонина О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22. 06.2009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21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ИП Титов Сергей Дмитри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6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иос-Спор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1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Т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ИП Кирпищиков Константин Игор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ИП Тарасенко Алексей Виктор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ктованов М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4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умори-спор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ЛСПОР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ИП Биктаев Рамиль Ахметхади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18"/>
                <w:szCs w:val="18"/>
              </w:rPr>
              <w:t>Победитель запроса котировок цен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Шевченко З.Я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Вахонина О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40" w:right="1111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Customer</cp:lastModifiedBy>
  <cp:lastPrinted>2009-05-27T11:27:00Z</cp:lastPrinted>
  <dcterms:modified xsi:type="dcterms:W3CDTF">2009-06-22T09:56:00Z</dcterms:modified>
  <cp:revision>17</cp:revision>
  <dc:subject/>
  <dc:title>ПРОТОКОЛ ОЦЕНКИ И СОПОСТАВЛЕНИЯ ЗАЯВОК НА УЧАСТИЕ В КОНКУРСЕ </dc:title>
</cp:coreProperties>
</file>