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>протокол № 1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на поставку изделий медицинского назначения «Тесты диагностические»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 </w:t>
      </w:r>
      <w:r>
        <w:rPr>
          <w:caps w:val="false"/>
          <w:smallCaps w:val="false"/>
          <w:sz w:val="24"/>
        </w:rPr>
        <w:t>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22» июня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1. Председатель:           Камкин Евгений Валерьевич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3. Секретарь комиссии: Балчугова Ирина Викторовн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 предмета запроса котировок: поставка изделий медицинского назначения «Тесты диагностические»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14 от 09.06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9.06.2009г.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3. Максимальная цена муниципального контракта: 299 000, 00 рублей (двести девяносто девять тысяч рублей 00 копеек).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Участниками размещения заказа являются только субъекты малого предпринимательства,  соответствующие требованиям пунктов 1,2,3 части 1 статьи 4 Федерального Закона от 24 июля 2007г. №209-ФЗ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Сроки поставки лекарственных средств: товар поставляется в течении 20 дней после заключения муниципального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5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44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58,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/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273"/>
        <w:gridCol w:w="5529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соответствует требованиям к товару, установленных в извещении (п.13.2 технического задания)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Респект»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97 000,00 </w:t>
      </w:r>
      <w:r>
        <w:rPr>
          <w:kern w:val="2"/>
          <w:sz w:val="24"/>
          <w:szCs w:val="24"/>
        </w:rPr>
        <w:t>рублей (двести девяносто семь тысяч рублей 0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ООО  «Респект»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2  г. Пермь, ул. Н. Островского, д. 76 б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0 г. Пермь, а/я 11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2) 244-68-55</w:t>
      </w:r>
    </w:p>
    <w:p>
      <w:pPr>
        <w:pStyle w:val="Normal"/>
        <w:spacing w:lineRule="auto" w:line="360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info@respekt-med.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Цена контракта: 297 000,00 </w:t>
      </w:r>
      <w:r>
        <w:rPr>
          <w:kern w:val="2"/>
          <w:sz w:val="24"/>
          <w:szCs w:val="24"/>
        </w:rPr>
        <w:t>рублей (двести девяносто семь тысяч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ind w:firstLine="426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Лико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129327  г.Москва, ул. Коминтерна, д. 20/2, стр.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129327  г.Москва, ул. Коминтерна, д. 20/2, стр.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495) 689-97-15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likom</w:t>
        </w:r>
        <w:r>
          <w:rPr>
            <w:rStyle w:val="InternetLink"/>
            <w:sz w:val="24"/>
            <w:szCs w:val="24"/>
          </w:rPr>
          <w:t>_07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298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440.00 </w:t>
      </w:r>
      <w:r>
        <w:rPr>
          <w:kern w:val="2"/>
          <w:sz w:val="24"/>
          <w:szCs w:val="24"/>
        </w:rPr>
        <w:t>рублей (Двести девяносто восемь тысяч  четыреста сорок рублей 00 коп.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вочных заявок  от «22» июня 2009г. № 12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caps/>
          <w:sz w:val="24"/>
        </w:rPr>
      </w:pPr>
      <w:r>
        <w:rPr>
          <w:b/>
          <w:caps/>
          <w:sz w:val="24"/>
        </w:rPr>
        <w:t>Результаты рассмотрения и оценки котировочных заявок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0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55"/>
        <w:gridCol w:w="1963"/>
        <w:gridCol w:w="2119"/>
        <w:gridCol w:w="1831"/>
        <w:gridCol w:w="165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спект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 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ком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-----------------------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44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тветствуе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58,4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85026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263.3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Члены котировочной комиссии:              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info@respekt-med.ru" TargetMode="External"/><Relationship Id="rId4" Type="http://schemas.openxmlformats.org/officeDocument/2006/relationships/hyperlink" Target="mailto:likom_07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02:00Z</dcterms:created>
  <dc:creator>Света Минина</dc:creator>
  <dc:description/>
  <cp:keywords/>
  <dc:language>en-US</dc:language>
  <cp:lastModifiedBy>igor</cp:lastModifiedBy>
  <cp:lastPrinted>2009-06-22T16:18:00Z</cp:lastPrinted>
  <dcterms:modified xsi:type="dcterms:W3CDTF">2009-06-22T10:18:00Z</dcterms:modified>
  <cp:revision>15</cp:revision>
  <dc:subject/>
  <dc:title/>
</cp:coreProperties>
</file>