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outlineLvl w:val="0"/>
        <w:rPr/>
      </w:pPr>
      <w:r>
        <w:rPr>
          <w:caps/>
          <w:sz w:val="24"/>
        </w:rPr>
        <w:t>протокол № 13</w:t>
        <w:br/>
      </w:r>
      <w:r>
        <w:rPr>
          <w:caps w:val="false"/>
          <w:smallCaps w:val="false"/>
          <w:sz w:val="24"/>
        </w:rPr>
        <w:t xml:space="preserve">рассмотрения и оценки котировочных заявок   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на оказание услуг по найму легкового автомобиля с экипажем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 xml:space="preserve"> </w:t>
      </w:r>
      <w:r>
        <w:rPr>
          <w:caps w:val="false"/>
          <w:smallCaps w:val="false"/>
          <w:sz w:val="24"/>
        </w:rPr>
        <w:t xml:space="preserve">для осуществления перевозки должностных лиц администрации </w:t>
      </w:r>
    </w:p>
    <w:p>
      <w:pPr>
        <w:pStyle w:val="Heading"/>
        <w:widowControl w:val="false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</w:rPr>
        <w:t>МУЗ “Городская станция скорой  медицинской помощи”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г. Пермь</w:t>
        <w:tab/>
        <w:tab/>
        <w:tab/>
        <w:tab/>
        <w:tab/>
        <w:tab/>
        <w:t xml:space="preserve">                                  «22» июня 2009 года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/>
        <w:t xml:space="preserve">      </w:t>
      </w:r>
      <w:r>
        <w:rPr>
          <w:sz w:val="24"/>
          <w:szCs w:val="24"/>
        </w:rPr>
        <w:t>1.1. Председатель:</w:t>
      </w:r>
      <w:r>
        <w:rPr/>
        <w:t xml:space="preserve">           </w:t>
      </w:r>
      <w:r>
        <w:rPr>
          <w:sz w:val="24"/>
          <w:szCs w:val="24"/>
        </w:rPr>
        <w:t xml:space="preserve">Камкин Евгений Валерьевич                                     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firstLine="284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2. Члены комиссии:    Полищук Лариса Николаевна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Ханьжин Антон Валерьевич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>1.3. Секретарь комиссии: Балчугова Ирина Викторовна</w:t>
      </w:r>
    </w:p>
    <w:p>
      <w:pPr>
        <w:pStyle w:val="Heading1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2. Наименование предмета запроса котировок</w:t>
      </w:r>
      <w:r>
        <w:rPr>
          <w:rFonts w:cs="Times New Roman" w:ascii="Times New Roman" w:hAnsi="Times New Roman"/>
          <w:b w:val="false"/>
          <w:bCs w:val="false"/>
          <w:sz w:val="24"/>
        </w:rPr>
        <w:t>:  оказание услуг по найму легкового автомобиля с экипажем  для осуществления перевозки должностных лиц администрации МУЗ “Городская станция скорой  медицинской помощи”</w:t>
      </w:r>
      <w:r>
        <w:rPr>
          <w:rFonts w:cs="Times New Roman" w:ascii="Times New Roman" w:hAnsi="Times New Roman"/>
          <w:b w:val="false"/>
          <w:sz w:val="24"/>
        </w:rPr>
        <w:t xml:space="preserve"> в соответствии  с условиями, указанными в  Техническом задании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звещение № 16 от 09.06.2009г.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в сети Интернет 09.06.2009г.)</w:t>
      </w:r>
    </w:p>
    <w:p>
      <w:pPr>
        <w:pStyle w:val="Heading"/>
        <w:widowControl w:val="false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</w:rPr>
        <w:t>3. Максимальная цена контракта: 364 335,84  рублей (Триста шестьдесят четыре тысячи триста тридцать пять  рублей 84 коп.)</w:t>
      </w:r>
    </w:p>
    <w:p>
      <w:pPr>
        <w:pStyle w:val="Heading"/>
        <w:widowControl w:val="false"/>
        <w:numPr>
          <w:ilvl w:val="0"/>
          <w:numId w:val="0"/>
        </w:numPr>
        <w:tabs>
          <w:tab w:val="clear" w:pos="708"/>
          <w:tab w:val="left" w:pos="5529" w:leader="none"/>
        </w:tabs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4. Источник финансирования  закупки: средства муниципального бюджета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5.1. Участниками размещения заказа являются только субъекты малого предпринимательства,  соответствующие требованиям пунктов 1,2,3 части 1 статьи 4 Федерального Закона от 24 июля 2007г. №209-ФЗ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2. Место оказания услуг: г. Пермь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3. Срок оказания услуг: с 01 июля 2009г. по 30 сентября 2009г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4. Цена услуг должна быть указана с учетом следующих расходов: на автомобильное топливо, смазочные и прочие эксплутационные материалы, техническое обслуживание и эксплутационный ремонт автомобилей, ремонт автомобильной резины, оплату труда членов экипажей автомобилей, проезд к месту оказания услуг и обратно, все виды страхования и другие расходы связанные с эксплуатацией автомобилей, а также уплату налоговых и иных обязательных платежей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5.4. Оплата работ будет произведена за фактически оказанные услуги по итогам каждого месяца путем перечисления денежных средств на расчетный счет Исполнителя в течение двадцати банковских дней  с момента предоставления Исполнителем Заказчику счета-фактуры и акта сдачи-приемки услуг, подписанного обеими Сторонами. 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6. 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2376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частника размещения заказ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Цена контракта, предлагаемая в котировочной заяв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правляющая компания «Феникс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 994,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Вакуленко О.М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90 4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Баженова Е.П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 76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0"/>
        </w:rPr>
        <w:t xml:space="preserve">8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142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ее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ind w:firstLine="540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9. </w:t>
      </w:r>
      <w:r>
        <w:rPr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kern w:val="2"/>
          <w:sz w:val="24"/>
          <w:szCs w:val="24"/>
        </w:rPr>
        <w:t xml:space="preserve"> и поступившей ранее котировочных заявок других участников размещения заказа) предложена участником:</w:t>
      </w:r>
      <w:r>
        <w:rPr>
          <w:sz w:val="24"/>
          <w:szCs w:val="24"/>
        </w:rPr>
        <w:t xml:space="preserve"> ООО «Управляющая компания «Феникс» </w:t>
      </w:r>
      <w:r>
        <w:rPr>
          <w:kern w:val="2"/>
          <w:sz w:val="24"/>
          <w:szCs w:val="24"/>
        </w:rPr>
        <w:t xml:space="preserve">и составила  </w:t>
      </w:r>
      <w:r>
        <w:rPr>
          <w:sz w:val="24"/>
          <w:szCs w:val="24"/>
        </w:rPr>
        <w:t xml:space="preserve">220 994,40 </w:t>
      </w:r>
      <w:r>
        <w:rPr>
          <w:kern w:val="2"/>
          <w:sz w:val="24"/>
          <w:szCs w:val="24"/>
        </w:rPr>
        <w:t>рублей (двести двадцать тысяч девятьсот девяносто четыре рубля 00 коп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10.1. Признать победителем в проведении запроса котировок: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ООО «Управляющая компания «Феникс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Юридический адрес: 614066  г. Пермь, ул. Шоссе Космонавтов, д. 141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Тел/факс: (342) 229-94-62, 291-19-19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Электронная почта:  </w:t>
      </w:r>
      <w:hyperlink r:id="rId3">
        <w:r>
          <w:rPr>
            <w:rStyle w:val="InternetLink"/>
            <w:sz w:val="24"/>
            <w:szCs w:val="24"/>
            <w:lang w:val="en-US"/>
          </w:rPr>
          <w:t>fenix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perm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spacing w:lineRule="auto" w:line="360"/>
        <w:ind w:firstLine="540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Цена контракта: 220 994,40 </w:t>
      </w:r>
      <w:r>
        <w:rPr>
          <w:kern w:val="2"/>
          <w:sz w:val="24"/>
          <w:szCs w:val="24"/>
        </w:rPr>
        <w:t>рублей (двести двадцать тысяч девятьсот девяноста четыре рубля 00 коп)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10.2. Признать участником размещения заказа, предложившим лучшую цену после    цены, предложенной победителем: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П Баженова Е.П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Адрес проживания: 614000  г. Пермь, ул. Ветлужская, д. 60-213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Тел/факс: (342) 271-96-02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Цена контракта: 221 760,00 </w:t>
      </w:r>
      <w:r>
        <w:rPr>
          <w:kern w:val="2"/>
          <w:sz w:val="24"/>
          <w:szCs w:val="24"/>
        </w:rPr>
        <w:t>рублей (двести двадцать одна тысяча семьсот шестьдесят рублей 00 коп.)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11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94915</wp:posOffset>
                </wp:positionH>
                <wp:positionV relativeFrom="paragraph">
                  <wp:posOffset>128270</wp:posOffset>
                </wp:positionV>
                <wp:extent cx="850265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45pt,10.1pt" to="263.3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Председатель котировочной комиссии:                               Камкин Евгений Валерьевич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ind w:left="-426" w:hanging="0"/>
        <w:rPr/>
      </w:pPr>
      <w:r>
        <w:rPr>
          <w:sz w:val="24"/>
          <w:szCs w:val="24"/>
        </w:rPr>
        <w:t>Члены котировочной комиссии:                 ___________     Полищук Лариса Никола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 xml:space="preserve">___________     Ханьжин Антон Валерьевич </w:t>
      </w:r>
      <w:r>
        <w:br w:type="page"/>
      </w:r>
    </w:p>
    <w:p>
      <w:pPr>
        <w:pStyle w:val="BodyText2"/>
        <w:widowControl w:val="fals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b/>
          <w:b/>
          <w:szCs w:val="24"/>
        </w:rPr>
      </w:pPr>
      <w:r>
        <w:rPr>
          <w:b/>
          <w:szCs w:val="24"/>
        </w:rPr>
        <w:t xml:space="preserve">Приложение № 1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>
          <w:sz w:val="22"/>
          <w:szCs w:val="22"/>
        </w:rPr>
        <w:t>К протоколу рассмотрения и оценки котиро-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>вочных заявок  от «22» июня  2009г. № 13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pacing w:lineRule="auto" w:line="360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pacing w:lineRule="auto" w:line="360"/>
        <w:ind w:left="5103" w:hanging="0"/>
        <w:jc w:val="both"/>
        <w:rPr/>
      </w:pPr>
      <w:r>
        <w:rPr/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7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412"/>
        <w:gridCol w:w="2124"/>
        <w:gridCol w:w="2073"/>
        <w:gridCol w:w="1840"/>
        <w:gridCol w:w="1855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ник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мещения заказ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м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нятого решения о несоответстви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Цена контракта, предлагаемая в котировочно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явк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ш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иссии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правляющая компания «Феникс»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 994,4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бедитель 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ИП Вакуленко О.М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-------------------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90 400,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Баженова Е.П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--------------------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 760,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, предложивший лучшую цену после цены предложенной победителем</w:t>
            </w:r>
          </w:p>
        </w:tc>
      </w:tr>
    </w:tbl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ind w:left="-426" w:hanging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left="-42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68245</wp:posOffset>
                </wp:positionH>
                <wp:positionV relativeFrom="paragraph">
                  <wp:posOffset>174625</wp:posOffset>
                </wp:positionV>
                <wp:extent cx="850265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35pt,13.75pt" to="261.25pt,1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Председатель котировочной комиссии:                               Камкин Евгений Валерьевич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ind w:left="-426" w:hanging="0"/>
        <w:rPr/>
      </w:pPr>
      <w:r>
        <w:rPr>
          <w:sz w:val="24"/>
          <w:szCs w:val="24"/>
        </w:rPr>
        <w:t>Члены котировочной комиссии:                 ___________     Полищук Лариса Никола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 xml:space="preserve">___________     Ханьжин Антон Валерьевич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íîìåð ñòðàíèöû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fenix.perm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9:07:00Z</dcterms:created>
  <dc:creator>Света Минина</dc:creator>
  <dc:description/>
  <cp:keywords/>
  <dc:language>en-US</dc:language>
  <cp:lastModifiedBy>Света Минина</cp:lastModifiedBy>
  <cp:lastPrinted>2009-06-22T14:34:00Z</cp:lastPrinted>
  <dcterms:modified xsi:type="dcterms:W3CDTF">2009-06-22T15:34:00Z</dcterms:modified>
  <cp:revision>20</cp:revision>
  <dc:subject/>
  <dc:title/>
</cp:coreProperties>
</file>