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22 июн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проектов схем велосипедных дорожек в городе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600 г. Пермь, ул. Уральская, 108а, каб. 207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48 76 65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omanova</w:t>
      </w:r>
      <w:r>
        <w:rPr>
          <w:color w:val="0070C0"/>
          <w:u w:val="single"/>
        </w:rPr>
        <w:t>@59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выполнение следующих работ способом запроса котировок среди субъектов малого предпринимательства: Разработка проектов схем велосипедных дорожек в городе Перми.</w:t>
      </w:r>
    </w:p>
    <w:p>
      <w:pPr>
        <w:pStyle w:val="Normal"/>
        <w:jc w:val="both"/>
        <w:rPr/>
      </w:pPr>
      <w:r>
        <w:rPr/>
        <w:t>Состав и объем работ по разработке проектов схем велосипедных дорожек определяются в соответствии с техническим заданием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>: с момента заключения муниципального контракта до 31 августа 2009 года. Срок выполнения работ по каждой улице определяется Подрядчиком в пределах общего срока выполнения работ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75 000 (Четыреста семьдесят пять тысяч) рублей.</w:t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0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02» июля</w:t>
      </w:r>
      <w:r>
        <w:rPr/>
        <w:t xml:space="preserve"> </w:t>
      </w:r>
      <w:r>
        <w:rPr>
          <w:b/>
        </w:rPr>
        <w:t xml:space="preserve">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разработка и доставка прое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_____________________________ А.Р. Ковыев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58:00Z</dcterms:created>
  <dc:creator>tevelevadb</dc:creator>
  <dc:description/>
  <cp:keywords/>
  <dc:language>en-US</dc:language>
  <cp:lastModifiedBy>Compaq-7</cp:lastModifiedBy>
  <cp:lastPrinted>2009-06-01T10:41:00Z</cp:lastPrinted>
  <dcterms:modified xsi:type="dcterms:W3CDTF">2009-06-22T08:20:00Z</dcterms:modified>
  <cp:revision>27</cp:revision>
  <dc:subject/>
  <dc:title>ЗАПРОС КОТИРОВОЧНОЙ ЦЕНЫ</dc:title>
</cp:coreProperties>
</file>