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2» июня 2009 года 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разработке проектов схем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велосипедных дорожек в городе Перм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ов схем велосипедных дорожек в городе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участ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яется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Подряд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схем велосипедных дорожек в соответствии со </w:t>
            </w:r>
            <w:r>
              <w:rPr/>
              <w:t>СНиП 2.07.01-89*, ГОСТ Р 51256-99 и ГОСТ Р 52289-2004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схем велосипедных дорожек в масштабе 1:500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Оформление отчёт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31 августа 2009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гласования проектов схем с отделом ГИБДД по г. Перми и управлением внешнего благоустройства администрации города Пер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окончания работ Заказчику передаются проекты схем в печатной и электронной форме по 2 (два) экземпляра каждый с соблюдением следующих услов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электронная форма проектов схем  передается Заказчику на оптических носителях типа CD-R/CD-RW, DVD-R/DVD-RW для контроля, ответственного хра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схем предоставляются в файл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схем велосипедных дорожек - в программном комплексе лаборатории дорожной видеосъемки 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4:00Z</dcterms:created>
  <dc:creator>Ковальчук</dc:creator>
  <dc:description/>
  <cp:keywords/>
  <dc:language>en-US</dc:language>
  <cp:lastModifiedBy>Compaq-7</cp:lastModifiedBy>
  <cp:lastPrinted>2007-07-19T11:01:00Z</cp:lastPrinted>
  <dcterms:modified xsi:type="dcterms:W3CDTF">2009-06-22T08:20:00Z</dcterms:modified>
  <cp:revision>22</cp:revision>
  <dc:subject/>
  <dc:title>                                                             УТВЕРЖДАЮ:                 </dc:title>
</cp:coreProperties>
</file>