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05  от «22» июн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на приобретение анестетик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7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Изучив Извещение № 05 от «22» июня 2009 г. о проведении запроса котировок, предлагаем осуществить поставку следующих товаров, в соответствии с требованиями, указанными в Извещении о проведении запроса котировок и муниципальном контракте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440"/>
        <w:gridCol w:w="23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ка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С форте 1:1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-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00 рубле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52 000 </w:t>
            </w:r>
          </w:p>
        </w:tc>
      </w:tr>
    </w:tbl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8:00Z</dcterms:created>
  <dc:creator>User</dc:creator>
  <dc:description/>
  <cp:keywords/>
  <dc:language>en-US</dc:language>
  <cp:lastModifiedBy>User</cp:lastModifiedBy>
  <cp:lastPrinted>2009-06-22T13:28:00Z</cp:lastPrinted>
  <dcterms:modified xsi:type="dcterms:W3CDTF">2009-06-22T10:08:00Z</dcterms:modified>
  <cp:revision>6</cp:revision>
  <dc:subject/>
  <dc:title/>
</cp:coreProperties>
</file>