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и организацию и проведение тренировочного процесса в летнем оздоровительном лагере для детей </w:t>
      </w:r>
      <w:r>
        <w:rPr>
          <w:b/>
          <w:bCs/>
          <w:sz w:val="22"/>
          <w:szCs w:val="22"/>
          <w:u w:val="single"/>
        </w:rPr>
        <w:t>_МОУДОД ДЮСШ  по дзюдо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г.Пермь                                                                                                            1</w:t>
      </w:r>
      <w:r>
        <w:rPr>
          <w:szCs w:val="24"/>
          <w:lang w:val="en-US"/>
        </w:rPr>
        <w:t>8</w:t>
      </w:r>
      <w:r>
        <w:rPr>
          <w:szCs w:val="24"/>
        </w:rPr>
        <w:t xml:space="preserve"> июн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Председатель комиссии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киров Р.М. – директор МОУ ДОД ДЮСШ по дзюдо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люхова Т.А. – секретар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Философенко К.М. – зам.директор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лимова Е.И. – главный бухгалтер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киров Рафис М. - зам.дирек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Сведения о заказчике:</w:t>
      </w:r>
      <w:r>
        <w:rPr>
          <w:bCs/>
        </w:rPr>
        <w:t xml:space="preserve"> МОУДОД ДЮСШ по дзюдо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иректор - Закиров Расим Мирзазянович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Адрес: 614016, г. Пермь, ул. Куйбышева, 49, контактный телефон: 8 (342) 298-88-17, факс 8 (342) 239-34-90 электронный адрес: </w:t>
      </w:r>
      <w:hyperlink r:id="rId2">
        <w:r>
          <w:rPr>
            <w:rStyle w:val="InternetLink"/>
            <w:lang w:val="en-US"/>
          </w:rPr>
          <w:t>judosambo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Наименование предмета запроса котировки:</w:t>
      </w:r>
      <w:r>
        <w:rPr/>
        <w:t xml:space="preserve"> оказание услуг </w:t>
      </w:r>
      <w:r>
        <w:rPr>
          <w:bCs/>
        </w:rPr>
        <w:t>на организацию и проведение тренировочного процесса в летнем оздоровительном лагере для детей МОУ ДОД «Детско-юношеская спортивная школа по дзюдо» г.Пермь(Извещение №1 от 09 июня 2009 года, размещено на официальном сайте «Администрация города Перми»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 в сети Интернет 09 июня 2009 года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32 000 (Сто тридцать две тысячи) рублей 00 к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бюджет города Пе6рми – 60%, привлеченные средства –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Срок оказания услуг:</w:t>
      </w:r>
      <w:r>
        <w:rPr/>
        <w:t xml:space="preserve"> с 26 июня 2009 года по 13 июля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Место оказания услуг:</w:t>
      </w:r>
      <w:r>
        <w:rPr/>
        <w:t xml:space="preserve"> спортивно-оздоровительный лагерь, расположенный   в Пермском крае в радиусе не далее 100 км от г.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Требованиями</w:t>
      </w:r>
      <w:r>
        <w:rPr/>
        <w:t>, установленными в извещении о проведении запроса котировок  (существенными условиями контракта) являются: Приложение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. Это зафиксировано в Журнале регистрации поступления котировочных заявок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астники размещения заказа:</w:t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3060"/>
        <w:gridCol w:w="2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 заявк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ДООСЦ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 000 </w:t>
            </w:r>
          </w:p>
          <w:p>
            <w:pPr>
              <w:pStyle w:val="Normal"/>
              <w:jc w:val="center"/>
              <w:rPr/>
            </w:pPr>
            <w:r>
              <w:rPr/>
              <w:t>(Сто тридцать две тысячи) рублей 00 копе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 «Федерация дзюдо Пермского кр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6 000 </w:t>
            </w:r>
          </w:p>
          <w:p>
            <w:pPr>
              <w:pStyle w:val="Normal"/>
              <w:jc w:val="center"/>
              <w:rPr/>
            </w:pPr>
            <w:r>
              <w:rPr/>
              <w:t>(Сто тридцать шесть тысяч) рублей 00 копе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1.1. </w:t>
      </w:r>
      <w:r>
        <w:rPr/>
        <w:t>Признать</w:t>
      </w:r>
      <w:r>
        <w:rPr>
          <w:b/>
        </w:rPr>
        <w:t xml:space="preserve"> </w:t>
      </w:r>
      <w:r>
        <w:rPr/>
        <w:t xml:space="preserve">все котировочные заявки соответствующими требованиям, установленным  в извещ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иболее низкая цена котировочной заявки (соответствующей всем требованиям, установленном  в извещении о проведении запроса котировок</w:t>
      </w:r>
      <w:r>
        <w:rPr>
          <w:b/>
        </w:rPr>
        <w:t xml:space="preserve">) </w:t>
      </w:r>
      <w:r>
        <w:rPr/>
        <w:t>предложена участником</w:t>
      </w:r>
      <w:r>
        <w:rPr>
          <w:b/>
        </w:rPr>
        <w:t xml:space="preserve"> МОУ ДОД ДООСЦ «Юность», г.Пермь </w:t>
      </w:r>
      <w:r>
        <w:rPr/>
        <w:t>и составила 132 000 (Сто тридцать две тысячи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тировочная комиссия оценила 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>
          <w:b/>
        </w:rPr>
        <w:t>13.1.</w:t>
      </w:r>
      <w:r>
        <w:rPr/>
        <w:t xml:space="preserve"> Признать победителем  в проведении запроса котировок </w:t>
      </w:r>
      <w:r>
        <w:rPr>
          <w:b/>
        </w:rPr>
        <w:t>МОУ ДОД ДООСЦ «Юность», г.Пермь, 614014, г.Пермь, ул.Красная площадь, 4А, оф.201</w:t>
      </w:r>
      <w:r>
        <w:rPr/>
        <w:t xml:space="preserve"> с ценой контракта 132 000 (Сто тридцать две тысячи) рублей 00 копее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13.2. </w:t>
      </w:r>
      <w:r>
        <w:rPr/>
        <w:t xml:space="preserve">Признать участником размещения заказа , предложившим лучшую цену после цены, предложенной победителем </w:t>
      </w:r>
      <w:r>
        <w:rPr>
          <w:b/>
        </w:rPr>
        <w:t>РОО «Федерация дзюдо Пермского края»</w:t>
      </w:r>
      <w:r>
        <w:rPr/>
        <w:t xml:space="preserve"> с ценой контракта  136 000 (Сто тридцать шесть тысяч) рублей 00 копее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пис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едатель комиссии</w:t>
      </w:r>
      <w:r>
        <w:rPr/>
        <w:t xml:space="preserve">:                            _______________                     Р.М.Закиров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Члены комиссии</w:t>
      </w:r>
      <w:r>
        <w:rPr>
          <w:b/>
        </w:rPr>
        <w:t xml:space="preserve">:                                        </w:t>
      </w:r>
      <w:r>
        <w:rPr/>
        <w:t>_______________                     К.М.Философенк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_______________                     Е.И.Налимо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                     Рафис М.Закир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Секретарь комиссии</w:t>
      </w:r>
      <w:r>
        <w:rPr>
          <w:b/>
        </w:rPr>
        <w:t>:</w:t>
      </w:r>
      <w:r>
        <w:rPr/>
        <w:t xml:space="preserve">                                  _______________                     Т.А.Алюхов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sambo1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46:00Z</dcterms:created>
  <dc:creator>feo</dc:creator>
  <dc:description/>
  <cp:keywords/>
  <dc:language>en-US</dc:language>
  <cp:lastModifiedBy>опер1</cp:lastModifiedBy>
  <cp:lastPrinted>2009-06-22T15:39:00Z</cp:lastPrinted>
  <dcterms:modified xsi:type="dcterms:W3CDTF">2009-06-22T10:52:00Z</dcterms:modified>
  <cp:revision>10</cp:revision>
  <dc:subject/>
  <dc:title>Извещение № 12 от 00</dc:title>
</cp:coreProperties>
</file>