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3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 xml:space="preserve">на выполнение работ «Обследование и восстановление пунктов геодезической сети» </w:t>
      </w:r>
    </w:p>
    <w:p>
      <w:pPr>
        <w:pStyle w:val="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22"/>
          <w:szCs w:val="22"/>
        </w:rPr>
      </w:pPr>
      <w:r>
        <w:rPr>
          <w:b/>
          <w:bCs/>
          <w:szCs w:val="22"/>
        </w:rPr>
        <w:t>для Департамента</w:t>
      </w:r>
      <w:r>
        <w:rPr>
          <w:b/>
          <w:bCs/>
          <w:sz w:val="22"/>
          <w:szCs w:val="22"/>
        </w:rPr>
        <w:t xml:space="preserve"> планирования и развития территор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16"/>
          <w:szCs w:val="16"/>
        </w:rPr>
      </w:pPr>
      <w:r>
        <w:rPr>
          <w:b w:val="false"/>
          <w:bCs/>
          <w:caps w:val="false"/>
          <w:smallCaps w:val="false"/>
          <w:sz w:val="16"/>
          <w:szCs w:val="16"/>
        </w:rPr>
      </w:r>
    </w:p>
    <w:p>
      <w:pPr>
        <w:pStyle w:val="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22 июня 2009 года</w:t>
      </w:r>
    </w:p>
    <w:p>
      <w:pPr>
        <w:pStyle w:val="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 xml:space="preserve">                                                                                           </w:t>
        <w:tab/>
        <w:t xml:space="preserve"> 11 часов 05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о рассмотрению заявок на участие в конкурсе на выполнение работ «Обследование и восстановление пунктов геодезической сети»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Буклак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Самсон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– 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 – (342)-212-62-84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15 июня 2009г. (протокол вскрытия конвертов с заявками на участие в открытом конкурсе № 33</w:t>
      </w:r>
      <w:r>
        <w:rPr>
          <w:caps/>
          <w:szCs w:val="26"/>
        </w:rPr>
        <w:t xml:space="preserve">К/4/1 </w:t>
      </w:r>
      <w:r>
        <w:rPr>
          <w:sz w:val="22"/>
          <w:szCs w:val="22"/>
        </w:rPr>
        <w:t xml:space="preserve">от 15 июня 2009г.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blHeader w:val="true"/>
          <w:trHeight w:val="36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ФГУП"Госземкадастрсъемка"-ВИСХАГИ, 109052, г.Москва, ул.Нижегородская,94,корп.1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7113, г.Москва, ул.Шумкина. Д.20, стр.1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ООО "Центр землеустроительных работ", 614000, г.Пермь, ул.Большевистская,82, офис 11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"УралГео", 614007, г.Пермь, ул.Революции,8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"ВИД", 614017, г.Пермь, ул.Лебедева,3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В связи с необходимостью дополнительного рассмотрения заявок решили перенести заседания комиссии по рассмотрению заявок на участие в конкурсе на 23.06.2009 года.</w:t>
      </w:r>
    </w:p>
    <w:p>
      <w:pPr>
        <w:pStyle w:val="TextBodyIndent"/>
        <w:ind w:left="0" w:hanging="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.И.Буклакова  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Самсон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376" w:hanging="376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9:12:00Z</dcterms:created>
  <dc:creator>СОК</dc:creator>
  <dc:description/>
  <cp:keywords/>
  <dc:language>en-US</dc:language>
  <cp:lastModifiedBy>ОВМСК</cp:lastModifiedBy>
  <cp:lastPrinted>2009-06-22T15:13:00Z</cp:lastPrinted>
  <dcterms:modified xsi:type="dcterms:W3CDTF">2009-06-22T10:52:00Z</dcterms:modified>
  <cp:revision>4</cp:revision>
  <dc:subject/>
  <dc:title>ПРОТОКОЛ № 35К/1/3</dc:title>
</cp:coreProperties>
</file>