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4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</w:rPr>
        <w:t>«Корректировка  раздела информационной системы обеспечения градостроительной деятельности   «Водные объекты и водоохранные зоны»</w:t>
      </w: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22 июня 2009 года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</w:t>
        <w:tab/>
        <w:t xml:space="preserve"> 11 часов 1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/>
        <w:t>«Корректировка  раздела информационной системы обеспечения градостроительной деятельности   «Водные объекты и водоохранные зоны»</w:t>
      </w:r>
      <w:r>
        <w:rPr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15 июня 2009г. (протокол вскрытия конвертов с заявками на участие в открытом конкурсе № 34</w:t>
      </w:r>
      <w:r>
        <w:rPr>
          <w:caps/>
          <w:szCs w:val="26"/>
        </w:rPr>
        <w:t xml:space="preserve">К/4/1 </w:t>
      </w:r>
      <w:r>
        <w:rPr>
          <w:sz w:val="22"/>
          <w:szCs w:val="22"/>
        </w:rPr>
        <w:t xml:space="preserve">от 15 июн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 CYR"/>
                <w:bCs/>
                <w:sz w:val="24"/>
                <w:szCs w:val="24"/>
              </w:rPr>
              <w:t>ФГУП "Рос НИПИ Урбанистики", 196191, г.Санкт-Петербург, ул.Бассейная, 2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 CYR"/>
                <w:bCs/>
                <w:sz w:val="24"/>
                <w:szCs w:val="24"/>
              </w:rPr>
              <w:t>Государственное образовательное учреждение высшего профессионального образования "Пермский государственный университет", 614990, Пермский край, г.Пермь, ул.Букирева,15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ЗАО "Проектно-изыскательский институт ГЕО", 620144, Россия, г.Екатеринбург, ул.Фурманова 127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ФГУП "Ростехинвентаризация - Федеральное БТИ", 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ОАО «ЧелябинскНИИгипрозем», 454138, г.Челябинск, ул.Чайковского, 7-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 на 23.06.2009 года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Буклакова  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376" w:hanging="37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15:00Z</dcterms:created>
  <dc:creator>СОК</dc:creator>
  <dc:description/>
  <cp:keywords/>
  <dc:language>en-US</dc:language>
  <cp:lastModifiedBy>ОВМСК</cp:lastModifiedBy>
  <cp:lastPrinted>2009-06-19T10:39:00Z</cp:lastPrinted>
  <dcterms:modified xsi:type="dcterms:W3CDTF">2009-06-22T10:51:00Z</dcterms:modified>
  <cp:revision>4</cp:revision>
  <dc:subject/>
  <dc:title>ПРОТОКОЛ № 35К/1/3</dc:title>
</cp:coreProperties>
</file>