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1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на выполнение опытно-конструкторских работ «Реализация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этапа мониторинга безопасности города Перми» в рамках реализации п.1.1.2. долгосрочной целевой программы «Безопасный город» на 2009-2012 год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2» июня 2009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br/>
        <w:t>10 часов 55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</w:t>
      </w:r>
      <w:r>
        <w:rPr>
          <w:sz w:val="22"/>
          <w:szCs w:val="22"/>
        </w:rPr>
        <w:t xml:space="preserve">по рассмотрению заявок на участие в конкурсе на выполнение опытно-конструкторских работ «Реализац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этапа мониторинга безопасности города Перми» в рамках реализации п.1.1.2. долгосрочной целевой программы «Безопасный город» на 2009-2012 годы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18"/>
          <w:szCs w:val="18"/>
        </w:rPr>
      </w:pPr>
      <w:r>
        <w:rPr>
          <w:b w:val="false"/>
          <w:bCs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Гончаров Игорь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Предмет конкурса: В</w:t>
      </w:r>
      <w:r>
        <w:rPr/>
        <w:t>ыполнение опытно-конструкторских работ «Реализация I этапа мониторинга безопасности города Перми» в рамках реализации п. 1.1.2. долгосрочной целевой программы «Безопасный город» на 2009-2012 годы.</w:t>
      </w:r>
    </w:p>
    <w:p>
      <w:pPr>
        <w:pStyle w:val="Normal"/>
        <w:spacing w:before="0" w:after="120"/>
        <w:jc w:val="both"/>
        <w:rPr>
          <w:smallCaps/>
        </w:rPr>
      </w:pPr>
      <w:r>
        <w:rPr>
          <w:sz w:val="22"/>
          <w:szCs w:val="22"/>
        </w:rPr>
        <w:t xml:space="preserve">Начальная (максимальная)  цена контракта: </w:t>
      </w:r>
      <w:r>
        <w:rPr>
          <w:smallCaps/>
          <w:sz w:val="22"/>
          <w:szCs w:val="22"/>
        </w:rPr>
        <w:t>1 800 000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«15» июня 2009г.  (Протокол вскрытия конвертов с заявками на участие в открытом конкурсе № 41К/4/1 от «15» июня 2009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необходимостью дополнительного рассмотрения заявок, перенести заседание комиссии по рассмотрению заявок на участие в конкурсе на 23.06.2009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66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>
          <w:trHeight w:val="493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531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качева П.Д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Тукачева Полина</cp:lastModifiedBy>
  <cp:lastPrinted>2009-06-08T11:20:00Z</cp:lastPrinted>
  <dcterms:modified xsi:type="dcterms:W3CDTF">2009-06-22T11:38:00Z</dcterms:modified>
  <cp:revision>304</cp:revision>
  <dc:subject/>
  <dc:title>ПРОТОКОЛ № 01/03-07</dc:title>
</cp:coreProperties>
</file>