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ИЗВЕЩЕНИЕ №  206 </w:t>
      </w: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A</w:t>
      </w:r>
      <w:r>
        <w:rPr>
          <w:rFonts w:eastAsia="Times New Roman" w:cs="Times New Roman"/>
          <w:b/>
          <w:color w:val="FF000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от «23»  июня 2009 г.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О проведении открытого аукциона </w:t>
      </w:r>
      <w:r>
        <w:rPr>
          <w:rFonts w:eastAsia="Times New Roman" w:cs="Times New Roman"/>
          <w:b/>
          <w:color w:val="000000"/>
          <w:lang w:val="ru-RU" w:eastAsia="ar-SA" w:bidi="ar-SA"/>
        </w:rPr>
        <w:t xml:space="preserve">на право заключения муниципальных контрактов на выполнение работ по </w:t>
      </w:r>
      <w:r>
        <w:rPr>
          <w:b/>
          <w:lang w:val="ru-RU"/>
        </w:rPr>
        <w:t>текущим ремонтам помещений городских библиотек.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16"/>
          <w:szCs w:val="16"/>
          <w:lang w:val="ru-RU" w:eastAsia="ar-SA" w:bidi="ar-SA"/>
        </w:rPr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МУК "Объединение муниципальных библиотек" приглашает всех заинтересованных лиц принять участие в открытом аукционе на право заключения муниципального контракта на выполнение работ </w:t>
      </w:r>
      <w:r>
        <w:rPr>
          <w:sz w:val="20"/>
          <w:szCs w:val="20"/>
          <w:lang w:val="ru-RU"/>
        </w:rPr>
        <w:t>по текущим ремонтам помещений городских библиотек.</w:t>
      </w:r>
    </w:p>
    <w:p>
      <w:pPr>
        <w:pStyle w:val="Normal"/>
        <w:jc w:val="both"/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hanging="360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Форма торгов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– открытый аукцион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Информация о заказчике:</w:t>
      </w:r>
    </w:p>
    <w:p>
      <w:pPr>
        <w:pStyle w:val="Normal"/>
        <w:ind w:left="36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МУК "Объединение муниципальных библиотек"</w:t>
      </w:r>
    </w:p>
    <w:p>
      <w:pPr>
        <w:pStyle w:val="Normal"/>
        <w:ind w:left="36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Адрес:614000 г. Пермь, ул. Коммунистическая, д. 25, </w:t>
      </w:r>
    </w:p>
    <w:p>
      <w:pPr>
        <w:pStyle w:val="Normal"/>
        <w:ind w:left="36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Адрес электронной почты: </w:t>
      </w: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>pushlib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@</w:t>
      </w: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>permregion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.</w:t>
      </w: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>r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Факс: (342) 212-13-91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Контактное лицо по организационным вопросам: Клешнина Наталья Сергеевна,  (342) 212-13-91,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Контактное лицо по техническим вопросам: Димухаметова Людмила Карповна, (342) 212-67-41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/>
      </w:pPr>
      <w:r>
        <w:rPr/>
        <w:t>ЛОТ № 1: Текущий ремонт помещений детской библиотеки № 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255" w:leader="none"/>
                <w:tab w:val="center" w:pos="3685" w:leader="none"/>
                <w:tab w:val="center" w:pos="7371" w:leader="none"/>
              </w:tabs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/п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ru-RU"/>
              </w:rPr>
              <w:t>Н  а  и  м  е  н  о  в  а  н  и  е        р а б о т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rFonts w:cs="MS Sans Serif" w:ascii="Calibri" w:hAnsi="Calibri"/>
                <w:sz w:val="22"/>
                <w:szCs w:val="22"/>
                <w:lang w:val="ru-RU"/>
              </w:rPr>
              <w:t xml:space="preserve">                           </w:t>
            </w:r>
            <w:r>
              <w:rPr>
                <w:sz w:val="20"/>
                <w:szCs w:val="20"/>
                <w:lang w:val="ru-RU"/>
              </w:rPr>
              <w:t>Единица             Количество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center" w:pos="7371" w:leader="none"/>
              </w:tabs>
              <w:autoSpaceDE w:val="false"/>
              <w:spacing w:before="14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</w:rPr>
              <w:t>измерения</w:t>
            </w:r>
            <w:r>
              <w:rPr>
                <w:rFonts w:cs="MS Sans Serif" w:ascii="MS Sans Serif" w:hAnsi="MS Sans Serif"/>
                <w:sz w:val="22"/>
                <w:szCs w:val="22"/>
              </w:rPr>
              <w:tab/>
              <w:t xml:space="preserve">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255" w:leader="none"/>
                <w:tab w:val="center" w:pos="7371" w:leader="none"/>
              </w:tabs>
              <w:autoSpaceDE w:val="false"/>
              <w:spacing w:before="14" w:after="0"/>
              <w:jc w:val="both"/>
              <w:rPr>
                <w:rFonts w:ascii="MS Sans Serif" w:hAnsi="MS Sans Serif" w:cs="MS Sans Serif"/>
                <w:sz w:val="22"/>
                <w:szCs w:val="22"/>
              </w:rPr>
            </w:pPr>
            <w:r>
              <w:rPr>
                <w:sz w:val="16"/>
                <w:szCs w:val="16"/>
              </w:rPr>
              <w:t>1                                                                                       2</w:t>
            </w:r>
            <w:r>
              <w:rPr>
                <w:rFonts w:cs="MS Sans Serif" w:ascii="MS Sans Serif" w:hAnsi="MS Sans Serif"/>
                <w:sz w:val="22"/>
                <w:szCs w:val="22"/>
              </w:rPr>
              <w:tab/>
            </w:r>
            <w:r>
              <w:rPr>
                <w:sz w:val="20"/>
                <w:szCs w:val="20"/>
              </w:rPr>
              <w:t>3</w:t>
            </w:r>
            <w:r>
              <w:rPr>
                <w:rFonts w:cs="MS Sans Serif" w:ascii="MS Sans Serif" w:hAnsi="MS Sans Serif"/>
                <w:sz w:val="22"/>
                <w:szCs w:val="22"/>
              </w:rPr>
              <w:tab/>
              <w:t xml:space="preserve">       </w:t>
            </w:r>
            <w:r>
              <w:rPr>
                <w:rFonts w:cs="MS Sans Serif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MS Sans Serif" w:ascii="MS Sans Serif" w:hAnsi="MS Sans Serif"/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Окрашивание поверхностей потолков  водоэмульсионными составами,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,662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ранее окрашенных водоэмульсионной краской с расчисткой старой 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краски:  до 35%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Сплошное выравнивание стен  сухой растворной смесью (типа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3,60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«Ветонит», либо эквивалент) толщиной до 10 мм для последующей окраски или оклейки 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обоями:  стен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Покрытие поверхностей грунтовкой глубокого проникновения: за 1 раз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3,60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стен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Окраска поливинилацетатными водоэмульсионными составами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3,60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улучшенная  по штукатурке:стен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Улучшенная масляная окраска ранее окрашенных дверей за два раза с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25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расчисткой старой краски:  до 35%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Улучшенная масляная окраска ранее окрашенных окон за два раза с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30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</w:rPr>
              <w:t>расчисткой старой краски:  до 35%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rFonts w:ascii="MS Sans Serif" w:hAnsi="MS Sans Serif" w:cs="MS Sans Serif"/>
                <w:sz w:val="22"/>
                <w:szCs w:val="22"/>
              </w:rPr>
            </w:pPr>
            <w:r>
              <w:rPr>
                <w:rFonts w:cs="MS Sans Serif" w:ascii="MS Sans Serif" w:hAnsi="MS Sans Serif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eastAsia="MS Sans Serif" w:cs="MS Sans Serif" w:ascii="MS Sans Serif" w:hAnsi="MS Sans Serif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0"/>
                <w:szCs w:val="20"/>
                <w:lang w:val="ru-RU"/>
              </w:rPr>
              <w:t>Полы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Разборка плинтусов:  деревянных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,260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Разборка покрытий полов:  из линолеума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,662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Разборка покрытий полов:  из древесностружечных плит в один слой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,662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Смена досок в полах до 3 шт в одном месте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10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Устройство покрытий из плит: древесноволокнистых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,662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Устройство покрытий из линолеума: насухо со свариванием полотнищ в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,662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 стыках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3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Устройство плинтусов: поливинилхлоридных на клее КН-2, либо эквивалент 100 м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,26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spacing w:before="34" w:after="0"/>
              <w:rPr>
                <w:rFonts w:ascii="MS Sans Serif" w:hAnsi="MS Sans Serif" w:cs="MS Sans Serif"/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  <w:lang w:val="ru-RU"/>
              </w:rPr>
              <w:t>Полы туалета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4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Разборка покрытий полов:  из керамических плиток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40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5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Устройство гидроизоляции обмазочной  в один слой толщиной 2 мм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40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6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Устройство стяжек цементных: толщиной 20 мм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40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7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Устройство покрытий на цементном растворе из керамического гранита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4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неполированного одноцветного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rFonts w:ascii="MS Sans Serif" w:hAnsi="MS Sans Serif" w:cs="MS Sans Serif"/>
                <w:sz w:val="22"/>
                <w:szCs w:val="22"/>
              </w:rPr>
            </w:pPr>
            <w:r>
              <w:rPr>
                <w:rFonts w:cs="MS Sans Serif" w:ascii="MS Sans Serif" w:hAnsi="MS Sans Serif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  <w:lang w:val="ru-RU"/>
              </w:rPr>
              <w:t>Трубопровод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Замена внутренних трубопроводов водоснабжения из стальных труб на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2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многослойные металл-полимерные трубы диаметром до:  25 мм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rFonts w:ascii="MS Sans Serif" w:hAnsi="MS Sans Serif" w:cs="MS Sans Serif"/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  <w:lang w:val="ru-RU"/>
              </w:rPr>
              <w:t>Электромонтажные работы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9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Демонтаж осветительных приборов:  светильники с лампами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шт.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8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накаливания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Демонтаж осветительных приборов:  светильники для люминесцентных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шт.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22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ламп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1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Светильник с люминесцентными лампами отдельно устанавливаемый на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шт.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30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штырях, с количеством ламп в светильнике: 2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rFonts w:ascii="MS Sans Serif" w:hAnsi="MS Sans Serif" w:cs="MS Sans Serif"/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eastAsia="MS Sans Serif" w:cs="MS Sans Serif" w:ascii="MS Sans Serif" w:hAnsi="MS Sans Serif"/>
                <w:sz w:val="22"/>
                <w:szCs w:val="22"/>
                <w:lang w:val="ru-RU"/>
              </w:rPr>
              <w:t xml:space="preserve">      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ывоз мусора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2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Погрузка. Мусор строительный</w:t>
            </w:r>
            <w:r>
              <w:rPr>
                <w:rFonts w:cs="MS Sans Serif" w:ascii="Calibri" w:hAnsi="Calibri"/>
                <w:sz w:val="22"/>
                <w:szCs w:val="22"/>
                <w:lang w:val="ru-RU"/>
              </w:rPr>
              <w:t xml:space="preserve">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>Т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rFonts w:cs="MS Sans Serif" w:ascii="Calibri" w:hAnsi="Calibri"/>
                <w:sz w:val="22"/>
                <w:szCs w:val="22"/>
                <w:lang w:val="ru-RU"/>
              </w:rPr>
              <w:t xml:space="preserve">                          </w:t>
            </w:r>
            <w:r>
              <w:rPr>
                <w:sz w:val="20"/>
                <w:szCs w:val="20"/>
                <w:lang w:val="ru-RU"/>
              </w:rPr>
              <w:t>3,20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23</w:t>
            </w:r>
            <w:r>
              <w:rPr>
                <w:rFonts w:cs="MS Sans Serif" w:ascii="Calibri" w:hAnsi="Calibri"/>
                <w:sz w:val="22"/>
                <w:szCs w:val="22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Перевозка на расстояние 25 км. Мусор строительный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rFonts w:cs="MS Sans Serif" w:ascii="Calibri" w:hAnsi="Calibri"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sz w:val="20"/>
                <w:szCs w:val="20"/>
                <w:lang w:val="ru-RU"/>
              </w:rPr>
              <w:t>Т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rFonts w:cs="MS Sans Serif" w:ascii="Calibri" w:hAnsi="Calibri"/>
                <w:sz w:val="22"/>
                <w:szCs w:val="22"/>
                <w:lang w:val="ru-RU"/>
              </w:rPr>
              <w:t xml:space="preserve">                </w:t>
            </w:r>
            <w:r>
              <w:rPr>
                <w:sz w:val="20"/>
                <w:szCs w:val="20"/>
                <w:lang w:val="ru-RU"/>
              </w:rPr>
              <w:t>3,205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center" w:pos="7371" w:leader="none"/>
              </w:tabs>
              <w:autoSpaceDE w:val="false"/>
              <w:spacing w:before="14" w:after="0"/>
              <w:rPr>
                <w:rFonts w:ascii="Calibri" w:hAnsi="Calibri" w:cs="MS Sans Serif"/>
                <w:sz w:val="22"/>
                <w:szCs w:val="22"/>
                <w:lang w:val="ru-RU"/>
              </w:rPr>
            </w:pPr>
            <w:r>
              <w:rPr>
                <w:rFonts w:cs="MS Sans Serif" w:ascii="Calibri" w:hAnsi="Calibri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Предмет муниципального контракта:</w:t>
      </w:r>
      <w:r>
        <w:rPr>
          <w:sz w:val="20"/>
          <w:szCs w:val="20"/>
          <w:lang w:val="ru-RU"/>
        </w:rPr>
        <w:t xml:space="preserve"> выполнение работ по текущему ремонту помещений детской библиотеки № 8 по адресу: г. Пермь, ул. Бородинская, д. 26</w:t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Место выполнения работ: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</w:t>
      </w:r>
      <w:r>
        <w:rPr>
          <w:sz w:val="20"/>
          <w:szCs w:val="20"/>
          <w:lang w:val="ru-RU"/>
        </w:rPr>
        <w:t>г. Пермь, ул. Бородинская, д. 26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Начальная (максимальная) цена контракта:</w:t>
      </w:r>
      <w:r>
        <w:rPr>
          <w:sz w:val="20"/>
          <w:szCs w:val="20"/>
          <w:lang w:val="ru-RU"/>
        </w:rPr>
        <w:t xml:space="preserve"> 461 101 (четыреста шестьдесят одна тысяча сто один) рубль 52 копейки.</w:t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u w:val="single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u w:val="single"/>
          <w:lang w:val="ru-RU" w:eastAsia="ar-SA" w:bidi="ar-SA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>ЛОТ № 2: Текущий ремонт помещений детской библиотеки № 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255" w:leader="none"/>
                <w:tab w:val="center" w:pos="3685" w:leader="none"/>
                <w:tab w:val="center" w:pos="7371" w:leader="none"/>
              </w:tabs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/п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ru-RU"/>
              </w:rPr>
              <w:t>Н  а  и  м  е  н  о  в  а  н  и  е        р а б о т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rFonts w:cs="MS Sans Serif" w:ascii="Calibri" w:hAnsi="Calibri"/>
                <w:sz w:val="22"/>
                <w:szCs w:val="22"/>
                <w:lang w:val="ru-RU"/>
              </w:rPr>
              <w:t xml:space="preserve">                           </w:t>
            </w:r>
            <w:r>
              <w:rPr>
                <w:sz w:val="20"/>
                <w:szCs w:val="20"/>
                <w:lang w:val="ru-RU"/>
              </w:rPr>
              <w:t>Единица             Количество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center" w:pos="7371" w:leader="none"/>
              </w:tabs>
              <w:autoSpaceDE w:val="false"/>
              <w:spacing w:before="14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</w:rPr>
              <w:t>измерения</w:t>
            </w:r>
            <w:r>
              <w:rPr>
                <w:rFonts w:cs="MS Sans Serif" w:ascii="MS Sans Serif" w:hAnsi="MS Sans Serif"/>
                <w:sz w:val="22"/>
                <w:szCs w:val="22"/>
              </w:rPr>
              <w:tab/>
              <w:t xml:space="preserve">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255" w:leader="none"/>
                <w:tab w:val="center" w:pos="7371" w:leader="none"/>
              </w:tabs>
              <w:autoSpaceDE w:val="false"/>
              <w:spacing w:before="14" w:after="0"/>
              <w:jc w:val="both"/>
              <w:rPr>
                <w:rFonts w:ascii="MS Sans Serif" w:hAnsi="MS Sans Serif" w:cs="MS Sans Serif"/>
                <w:sz w:val="22"/>
                <w:szCs w:val="22"/>
              </w:rPr>
            </w:pPr>
            <w:r>
              <w:rPr>
                <w:sz w:val="16"/>
                <w:szCs w:val="16"/>
              </w:rPr>
              <w:t>1                                                                                       2</w:t>
            </w:r>
            <w:r>
              <w:rPr>
                <w:rFonts w:cs="MS Sans Serif" w:ascii="MS Sans Serif" w:hAnsi="MS Sans Serif"/>
                <w:sz w:val="22"/>
                <w:szCs w:val="22"/>
              </w:rPr>
              <w:tab/>
            </w:r>
            <w:r>
              <w:rPr>
                <w:sz w:val="20"/>
                <w:szCs w:val="20"/>
              </w:rPr>
              <w:t>3</w:t>
            </w:r>
            <w:r>
              <w:rPr>
                <w:rFonts w:cs="MS Sans Serif" w:ascii="MS Sans Serif" w:hAnsi="MS Sans Serif"/>
                <w:sz w:val="22"/>
                <w:szCs w:val="22"/>
              </w:rPr>
              <w:tab/>
              <w:t xml:space="preserve">       </w:t>
            </w:r>
            <w:r>
              <w:rPr>
                <w:rFonts w:cs="MS Sans Serif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MS Sans Serif" w:ascii="MS Sans Serif" w:hAnsi="MS Sans Serif"/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53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 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sz w:val="25"/>
                <w:szCs w:val="25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Промывка поверхности окрашенной масляными красками:  потолков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,145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Ремонт штукатурки потолков по камню и бетону цементно-известковым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20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 раствором, площадью отдельных мест:  до 1 м2 толщиной слоя до 20 мм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Окрашивание поверхностей потолков  водоэмульсионными составами,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,145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ранее окрашенных водоэмульсионной краской с расчисткой старой 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краски:  до 35%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Разборка покрытий полов:  из линолеума и релина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,145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Разборка плинтусов:  деревянных и из пластмассовых материалов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650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Устройство покрытий из плит: древесноволокнистых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,105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Устройство покрытий из линолеума: насухо со свариванием полотнищ в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,105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 стыках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Устройство плинтусов: поливинилхлоридных на клее КН-2, либо эквивалент 100 м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650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Устройство покрытий на цементном растворе из керамического гранита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4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 неполированного одноцветного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Улучшенная масляная окраска ранее окрашенных окон за два раза с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72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расчисткой старой краски:  до 35%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Окрашивание поверхностей стен водоэмульсионными составами, ранее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,08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окрашенных масляной краской с расчисткой старой краски:  более 35%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Улучшенная масляная окраска ранее окрашенных дверей за два раза с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38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расчисткой старой краски:  до 35%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3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Устройство перегородок с одинарным металлическим каркасом и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88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однослойной обшивкой с обеих сторон (С 111):  с одним дверным 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проемом (входная группа)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4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Установка блоков (Канадка) в наружных и внутренних дверных проемах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2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 в каменных стенах площадью проема: до 3 м2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15   Замок врезной оцинкованный с цилиндровым механизмом                                шт.                        1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16   Ручка-скоба из алюминиевого сплава анодированная                                          шт.                        2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7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Установка блоков из ПХВ в наружных и внутренних дверных проемах в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2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каменных стенах площадью проема #до 3 м2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Установка приборов: фрамужных (доводчик)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100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10</w:t>
            </w:r>
          </w:p>
          <w:p>
            <w:pPr>
              <w:pStyle w:val="Normal"/>
              <w:tabs>
                <w:tab w:val="clear" w:pos="1134"/>
                <w:tab w:val="center" w:pos="7371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комплектов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9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Демонтаж осветительных приборов:  светильники для люминесцентных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шт.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7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ламп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Светильник с люминесцентными лампами отдельно устанавливаемый на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шт.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13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штырях, с количеством ламп в светильнике: 2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21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Светильник для ламп накаливания потолочный или настенный с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шт.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1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креплением винтами для помещений с нормальными условиями среды: 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одноламповый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Демонтаж осветительных приборов:  выключатели, розетки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шт.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160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3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Выключатель одноклавишный: неутопленного типа при открытой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шт.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10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проводке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0"/>
                <w:szCs w:val="20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4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Розетка штепсельная: неутопленного типа при открытой проводке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шт.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60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5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Окраска масляными составами ранее окрашенных металлических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15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решеток и оград:  без рельефа за 2 раза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6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Погрузка. Мусор строительный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Т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,286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7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Перевозка на расстояние 25 км. Мусор строительный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Т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,286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rFonts w:ascii="MS Sans Serif" w:hAnsi="MS Sans Serif" w:cs="MS Sans Serif"/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Предмет муниципального контракта:</w:t>
      </w:r>
      <w:r>
        <w:rPr>
          <w:sz w:val="20"/>
          <w:szCs w:val="20"/>
          <w:lang w:val="ru-RU"/>
        </w:rPr>
        <w:t xml:space="preserve"> выполнение работ по текущему ремонту помещений детской библиотеки № 10 по адресу: г. Пермь, ул. Хабаровская, д. 143</w:t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Место выполнения работ: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</w:t>
      </w:r>
      <w:r>
        <w:rPr>
          <w:sz w:val="20"/>
          <w:szCs w:val="20"/>
          <w:lang w:val="ru-RU"/>
        </w:rPr>
        <w:t>г. Пермь, ул. Хабаровская, д. 143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Начальная (максимальная) цена контракта:</w:t>
      </w:r>
      <w:r>
        <w:rPr>
          <w:sz w:val="20"/>
          <w:szCs w:val="20"/>
          <w:lang w:val="ru-RU"/>
        </w:rPr>
        <w:t xml:space="preserve"> 248 975 (двести сорок восемь тысяч девятьсот семьдесят пять) рублей 28 копеек.</w:t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u w:val="single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u w:val="single"/>
          <w:lang w:val="ru-RU" w:eastAsia="ar-SA" w:bidi="ar-SA"/>
        </w:rPr>
      </w:r>
    </w:p>
    <w:p>
      <w:pPr>
        <w:pStyle w:val="Normal"/>
        <w:ind w:left="360" w:hanging="0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>ЛОТ № 3: текущий ремонт помещений библиотеки № 30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255" w:leader="none"/>
                <w:tab w:val="center" w:pos="3685" w:leader="none"/>
                <w:tab w:val="center" w:pos="7371" w:leader="none"/>
              </w:tabs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/п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ru-RU"/>
              </w:rPr>
              <w:t>Н  а  и  м  е  н  о  в  а  н  и  е        р а б о т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rFonts w:cs="MS Sans Serif" w:ascii="Calibri" w:hAnsi="Calibri"/>
                <w:sz w:val="22"/>
                <w:szCs w:val="22"/>
                <w:lang w:val="ru-RU"/>
              </w:rPr>
              <w:t xml:space="preserve">                           </w:t>
            </w:r>
            <w:r>
              <w:rPr>
                <w:sz w:val="20"/>
                <w:szCs w:val="20"/>
                <w:lang w:val="ru-RU"/>
              </w:rPr>
              <w:t>Единица             Количество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center" w:pos="7371" w:leader="none"/>
              </w:tabs>
              <w:autoSpaceDE w:val="false"/>
              <w:spacing w:before="14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</w:rPr>
              <w:t>измерения</w:t>
            </w:r>
            <w:r>
              <w:rPr>
                <w:rFonts w:cs="MS Sans Serif" w:ascii="MS Sans Serif" w:hAnsi="MS Sans Serif"/>
                <w:sz w:val="22"/>
                <w:szCs w:val="22"/>
              </w:rPr>
              <w:tab/>
              <w:t xml:space="preserve">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255" w:leader="none"/>
                <w:tab w:val="center" w:pos="7371" w:leader="none"/>
              </w:tabs>
              <w:autoSpaceDE w:val="false"/>
              <w:spacing w:before="14" w:after="0"/>
              <w:jc w:val="both"/>
              <w:rPr>
                <w:rFonts w:ascii="MS Sans Serif" w:hAnsi="MS Sans Serif" w:cs="MS Sans Serif"/>
                <w:sz w:val="22"/>
                <w:szCs w:val="22"/>
              </w:rPr>
            </w:pPr>
            <w:r>
              <w:rPr>
                <w:sz w:val="16"/>
                <w:szCs w:val="16"/>
              </w:rPr>
              <w:t>1                                                                                       2</w:t>
            </w:r>
            <w:r>
              <w:rPr>
                <w:rFonts w:cs="MS Sans Serif" w:ascii="MS Sans Serif" w:hAnsi="MS Sans Serif"/>
                <w:sz w:val="22"/>
                <w:szCs w:val="22"/>
              </w:rPr>
              <w:tab/>
            </w:r>
            <w:r>
              <w:rPr>
                <w:sz w:val="20"/>
                <w:szCs w:val="20"/>
              </w:rPr>
              <w:t>3</w:t>
            </w:r>
            <w:r>
              <w:rPr>
                <w:rFonts w:cs="MS Sans Serif" w:ascii="MS Sans Serif" w:hAnsi="MS Sans Serif"/>
                <w:sz w:val="22"/>
                <w:szCs w:val="22"/>
              </w:rPr>
              <w:tab/>
              <w:t xml:space="preserve">       </w:t>
            </w:r>
            <w:r>
              <w:rPr>
                <w:rFonts w:cs="MS Sans Serif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MS Sans Serif" w:ascii="MS Sans Serif" w:hAnsi="MS Sans Serif"/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Окрашивание поверхностей потолков  водоэмульсионными составами,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,40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ранее окрашенных водоэмульсионной краской с расчисткой старой 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краски:  до 35%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Разборка покрытий полов:  из линолеума и релина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,200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Разборка плинтусов:  деревянных и из пластмассовых материалов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,100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Устройство стяжек цементных: толщиной 20 мм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500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Устройство покрытий из линолеума: насухо со свариванием полотнищ в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,20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 стыках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Устройство плинтусов: поливинилхлоридных на клее КН-2, либо эквивалент100 м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,100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Устройство покрытий на цементном растворе из керамического гранита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18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 неполированного одноцветного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Окрашивание поверхностей стен водоэмульсионными составами, ранее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3,70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окрашенных водоэмульсионной краской с расчисткой старой краски:  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более 35%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Улучшенная масляная окраска ранее окрашенных дверей за два раза с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36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расчисткой старой краски:  до 35%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Окраска масляными составами ранее окрашенных поверхностей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10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радиаторов и ребристых труб отопления:  за 2 раза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Масляная окраска металлических больших поверхностей (кроме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6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кровель),: количество окрасок 2 (двери входные)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Устройство перегородок с одинарным металлическим каркасом и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39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однослойной обшивкой с обеих сторон (С 111):  с одним дверным 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проемом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3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Установка блоков (канадка) в наружных и внутренних дверных проемах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13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в каменных стенах площадью проема: до 3 м2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4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Установка блоков из ПХВ в наружных и внутренних дверных проемах в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3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каменных стенах площадью проема #до 3 м2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5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Установка приборов: фрамужных (доводчики)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100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10</w:t>
            </w:r>
          </w:p>
          <w:p>
            <w:pPr>
              <w:pStyle w:val="Normal"/>
              <w:tabs>
                <w:tab w:val="clear" w:pos="1134"/>
                <w:tab w:val="center" w:pos="7371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комплектов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6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Разборка деревянных заполнений проемов:  оконных с подоконными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22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досками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7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Установка в жилых и общественных зданиях оконных блоков из ПВХ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22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профилей: поворотных (откидных, поворотно-откидных) с площадью 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проема более #2 м2 двухстворчатых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Установка подоконных досок из ПВХ: в каменных стенах толщиной до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п.м.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13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51 м.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9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Облицовка гипсовыми и гипсоволокнистыми листами: откосов при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13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отделке под окраску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Окраска поливинилацетатными водоэмульсионными составами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13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высококачественная  по сборным конструкциям, подготовленным под 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окраску: стен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1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Демонтаж осветительных приборов:  светильники для люминесцентных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шт.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30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ламп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Светильник с люминесцентными лампами отдельно устанавливаемый на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шт.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30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штырях, с количеством ламп в светильнике: 2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3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Светильник для ламп накаливания потолочный или настенный с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шт.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1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креплением винтами для помещений с нормальными условиями среды: 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одноламповый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4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Демонтаж осветительных приборов:  выключатели, розетки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шт.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230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5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Выключатель одноклавишный: неутопленного типа при открытой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шт.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15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проводке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6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Розетка штепсельная: неутопленного типа при открытой проводке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шт.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80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7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Кабель до 35 кВ по установленным конструкциям и лоткам с креплением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50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 по всей длине, масса 1 м, кг, до: 1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8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Смена жалюзийных решеток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решеток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20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9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Смена санитарных приборов:  унитазов типа «Компакт», либо эквивалент    100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10</w:t>
            </w:r>
          </w:p>
          <w:p>
            <w:pPr>
              <w:pStyle w:val="Normal"/>
              <w:tabs>
                <w:tab w:val="clear" w:pos="1134"/>
                <w:tab w:val="center" w:pos="7371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приборов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30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Смена санитарных приборов:  раковин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100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10</w:t>
            </w:r>
          </w:p>
          <w:p>
            <w:pPr>
              <w:pStyle w:val="Normal"/>
              <w:tabs>
                <w:tab w:val="clear" w:pos="1134"/>
                <w:tab w:val="center" w:pos="7371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приборов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31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Установка смесителей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 шт.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100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32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Погрузка. Мусор строительный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Т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,156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</w:rPr>
            </w:pP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33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Перевозка на расстояние 25 км. </w:t>
            </w:r>
            <w:r>
              <w:rPr>
                <w:sz w:val="20"/>
                <w:szCs w:val="20"/>
              </w:rPr>
              <w:t>Мусор строительный</w:t>
            </w:r>
            <w:r>
              <w:rPr>
                <w:rFonts w:cs="MS Sans Serif" w:ascii="MS Sans Serif" w:hAnsi="MS Sans Serif"/>
              </w:rPr>
              <w:tab/>
            </w:r>
            <w:r>
              <w:rPr>
                <w:sz w:val="20"/>
                <w:szCs w:val="20"/>
              </w:rPr>
              <w:t>Т</w:t>
            </w:r>
            <w:r>
              <w:rPr>
                <w:rFonts w:cs="MS Sans Serif" w:ascii="MS Sans Serif" w:hAnsi="MS Sans Serif"/>
              </w:rPr>
              <w:tab/>
            </w:r>
            <w:r>
              <w:rPr>
                <w:sz w:val="20"/>
                <w:szCs w:val="20"/>
              </w:rPr>
              <w:t>1,156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rFonts w:ascii="MS Sans Serif" w:hAnsi="MS Sans Serif" w:cs="MS Sans Serif"/>
                <w:sz w:val="22"/>
                <w:szCs w:val="22"/>
              </w:rPr>
            </w:pPr>
            <w:r>
              <w:rPr>
                <w:rFonts w:cs="MS Sans Serif" w:ascii="MS Sans Serif" w:hAnsi="MS Sans Serif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Предмет муниципального контракта:</w:t>
      </w:r>
      <w:r>
        <w:rPr>
          <w:sz w:val="20"/>
          <w:szCs w:val="20"/>
          <w:lang w:val="ru-RU"/>
        </w:rPr>
        <w:t xml:space="preserve"> выполнение работ по текущему ремонту помещений библиотеки № 30 по адресу: г. Пермь, ул. Докучаева, д. 28</w:t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Место выполнения работ: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</w:t>
      </w:r>
      <w:r>
        <w:rPr>
          <w:sz w:val="20"/>
          <w:szCs w:val="20"/>
          <w:lang w:val="ru-RU"/>
        </w:rPr>
        <w:t>г. Пермь, ул. Докучаева, д. 28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Начальная (максимальная) цена контракта:</w:t>
      </w:r>
      <w:r>
        <w:rPr>
          <w:sz w:val="20"/>
          <w:szCs w:val="20"/>
          <w:lang w:val="ru-RU"/>
        </w:rPr>
        <w:t xml:space="preserve"> 525 306 (пятьсот двадцать пять тысяч триста шесть) рублей 50 копеек.</w:t>
      </w:r>
    </w:p>
    <w:p>
      <w:pPr>
        <w:pStyle w:val="Normal"/>
        <w:tabs>
          <w:tab w:val="clear" w:pos="1134"/>
          <w:tab w:val="center" w:pos="255" w:leader="none"/>
          <w:tab w:val="center" w:pos="7371" w:leader="none"/>
        </w:tabs>
        <w:autoSpaceDE w:val="false"/>
        <w:spacing w:before="14" w:after="0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1134"/>
          <w:tab w:val="center" w:pos="255" w:leader="none"/>
          <w:tab w:val="center" w:pos="7371" w:leader="none"/>
        </w:tabs>
        <w:autoSpaceDE w:val="false"/>
        <w:spacing w:before="14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1134"/>
          <w:tab w:val="center" w:pos="255" w:leader="none"/>
          <w:tab w:val="center" w:pos="7371" w:leader="none"/>
        </w:tabs>
        <w:autoSpaceDE w:val="false"/>
        <w:spacing w:before="14" w:after="0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>ЛОТ № 4: Текущий ремонт помещений библиотеки № 20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255" w:leader="none"/>
                <w:tab w:val="center" w:pos="3685" w:leader="none"/>
                <w:tab w:val="center" w:pos="7371" w:leader="none"/>
              </w:tabs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/п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ru-RU"/>
              </w:rPr>
              <w:t>Н  а  и  м  е  н  о  в  а  н  и  е        р а б о т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rFonts w:cs="MS Sans Serif" w:ascii="Calibri" w:hAnsi="Calibri"/>
                <w:sz w:val="22"/>
                <w:szCs w:val="22"/>
                <w:lang w:val="ru-RU"/>
              </w:rPr>
              <w:t xml:space="preserve">                           </w:t>
            </w:r>
            <w:r>
              <w:rPr>
                <w:sz w:val="20"/>
                <w:szCs w:val="20"/>
                <w:lang w:val="ru-RU"/>
              </w:rPr>
              <w:t>Единица             Количество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center" w:pos="7371" w:leader="none"/>
              </w:tabs>
              <w:autoSpaceDE w:val="false"/>
              <w:spacing w:before="14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sz w:val="20"/>
                <w:szCs w:val="20"/>
              </w:rPr>
              <w:t>измерения</w:t>
            </w:r>
            <w:r>
              <w:rPr>
                <w:rFonts w:cs="MS Sans Serif" w:ascii="MS Sans Serif" w:hAnsi="MS Sans Serif"/>
                <w:sz w:val="22"/>
                <w:szCs w:val="22"/>
              </w:rPr>
              <w:tab/>
              <w:t xml:space="preserve">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255" w:leader="none"/>
                <w:tab w:val="center" w:pos="7371" w:leader="none"/>
              </w:tabs>
              <w:autoSpaceDE w:val="false"/>
              <w:spacing w:before="14" w:after="0"/>
              <w:jc w:val="both"/>
              <w:rPr>
                <w:rFonts w:ascii="MS Sans Serif" w:hAnsi="MS Sans Serif" w:cs="MS Sans Serif"/>
                <w:sz w:val="22"/>
                <w:szCs w:val="22"/>
              </w:rPr>
            </w:pPr>
            <w:r>
              <w:rPr>
                <w:sz w:val="16"/>
                <w:szCs w:val="16"/>
              </w:rPr>
              <w:t>1                                                                                       2</w:t>
            </w:r>
            <w:r>
              <w:rPr>
                <w:rFonts w:cs="MS Sans Serif" w:ascii="MS Sans Serif" w:hAnsi="MS Sans Serif"/>
                <w:sz w:val="22"/>
                <w:szCs w:val="22"/>
              </w:rPr>
              <w:tab/>
            </w:r>
            <w:r>
              <w:rPr>
                <w:sz w:val="20"/>
                <w:szCs w:val="20"/>
              </w:rPr>
              <w:t>3</w:t>
            </w:r>
            <w:r>
              <w:rPr>
                <w:rFonts w:cs="MS Sans Serif" w:ascii="MS Sans Serif" w:hAnsi="MS Sans Serif"/>
                <w:sz w:val="22"/>
                <w:szCs w:val="22"/>
              </w:rPr>
              <w:tab/>
              <w:t xml:space="preserve">       </w:t>
            </w:r>
            <w:r>
              <w:rPr>
                <w:rFonts w:cs="MS Sans Serif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MS Sans Serif" w:ascii="MS Sans Serif" w:hAnsi="MS Sans Serif"/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Ремонт штукатурки потолков по камню и бетону цементно-известковым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20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/>
            </w:pP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 раствором, площадью отдельных мест:  до 10 м2 толщиной слоя до 20 </w:t>
            </w:r>
          </w:p>
          <w:p>
            <w:pPr>
              <w:pStyle w:val="Normal"/>
              <w:rPr/>
            </w:pP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мм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/>
            </w:pP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Окрашивание поверхностей потолков  водоэмульсионными составами, 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74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/>
            </w:pP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ранее окрашенных водоэмульсионной краской с расчисткой старой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  <w:lang w:val="ru-RU"/>
              </w:rPr>
              <w:t>краски:  до 35%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/>
            </w:pP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Протравка цементной штукатурки нейтрализующим раствором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,600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/>
            </w:pP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Ремонт штукатурки внутренних стен по камню и бетону 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,60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/>
            </w:pP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цементно-известковым раствором, площадью отдельных мест:  более 10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           </w:t>
            </w:r>
            <w:r>
              <w:rPr>
                <w:sz w:val="20"/>
                <w:szCs w:val="20"/>
                <w:lang w:val="ru-RU"/>
              </w:rPr>
              <w:t>м2 толщиной слоя до 20 мм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/>
            </w:pP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Сплошное выравнивание штукатурки внутри здания сухой растворной 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,60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/>
            </w:pP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смесью (типа «Ветонит», либо эквивалент) толщиной до 10 мм для последующей окраски стен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/>
            </w:pP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Окраска поливинилацетатными водоэмульсионными составами 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,60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/>
            </w:pP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улучшенная  по штукатурке:стен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Разборка перегородок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0707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both"/>
              <w:rPr/>
            </w:pP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Разборка покрытий полов:  из линолеума и релина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sz w:val="20"/>
                <w:szCs w:val="20"/>
                <w:lang w:val="ru-RU"/>
              </w:rPr>
              <w:t xml:space="preserve">100 м2              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0,74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Разборка плинтусов:  деревянных и из пластмассовых материалов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100 м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            </w:t>
            </w:r>
            <w:r>
              <w:rPr>
                <w:sz w:val="20"/>
                <w:szCs w:val="20"/>
                <w:lang w:val="ru-RU"/>
              </w:rPr>
              <w:t>1,24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Устройство стяжек цементных: толщиной 20 мм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sz w:val="20"/>
                <w:szCs w:val="20"/>
                <w:lang w:val="ru-RU"/>
              </w:rPr>
              <w:t>100 м2                  0,74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 xml:space="preserve">Окраска масляными составами ранее окрашенных поверхностей 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>0,15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/>
            </w:pP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радиаторов  отопления:  за 2 раза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Окраска масляными составами ранее окрашенных поверхностей 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2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12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/>
            </w:pP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стальных  труб за 2 раза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3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Смена полиэтиленовых канализационных труб диаметром до:  100 мм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00 м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0,120</w:t>
            </w:r>
          </w:p>
          <w:p>
            <w:pPr>
              <w:pStyle w:val="Normal"/>
              <w:tabs>
                <w:tab w:val="clear" w:pos="1134"/>
                <w:tab w:val="left" w:pos="510" w:leader="none"/>
              </w:tabs>
              <w:autoSpaceDE w:val="false"/>
              <w:rPr/>
            </w:pP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                                        Вывоз мусора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/>
            </w:pP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14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Погрузка. Мусор строительный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Т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6,58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5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Перевозка на расстояние 25 км. Мусор строительный</w:t>
            </w:r>
            <w:r>
              <w:rPr>
                <w:rFonts w:cs="MS Sans Serif" w:ascii="MS Sans Serif" w:hAnsi="MS Sans Serif"/>
                <w:sz w:val="20"/>
                <w:szCs w:val="20"/>
                <w:lang w:val="ru-RU"/>
              </w:rPr>
              <w:tab/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                                   </w:t>
            </w:r>
            <w:r>
              <w:rPr>
                <w:sz w:val="20"/>
                <w:szCs w:val="20"/>
                <w:lang w:val="ru-RU"/>
              </w:rPr>
              <w:t>Т                        6,581</w:t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rFonts w:ascii="MS Sans Serif" w:hAnsi="MS Sans Serif" w:cs="MS Sans Serif"/>
                <w:sz w:val="22"/>
                <w:szCs w:val="22"/>
                <w:lang w:val="ru-RU"/>
              </w:rPr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Предмет муниципального контракта:</w:t>
      </w:r>
      <w:r>
        <w:rPr>
          <w:sz w:val="20"/>
          <w:szCs w:val="20"/>
          <w:lang w:val="ru-RU"/>
        </w:rPr>
        <w:t xml:space="preserve"> выполнение работ по текущему ремонту помещений библиотеки № 20 по адресу: г. Пермь, ул. 1-ая Серпуховская, д. 8</w:t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Место выполнения работ: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</w:t>
      </w:r>
      <w:r>
        <w:rPr>
          <w:sz w:val="20"/>
          <w:szCs w:val="20"/>
          <w:lang w:val="ru-RU"/>
        </w:rPr>
        <w:t xml:space="preserve">г. Пермь, ул. 1-ая Серпуховская, д. 8 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Начальная (максимальная) цена контракта:</w:t>
      </w:r>
      <w:r>
        <w:rPr>
          <w:sz w:val="20"/>
          <w:szCs w:val="20"/>
          <w:lang w:val="ru-RU"/>
        </w:rPr>
        <w:t xml:space="preserve"> 214 272 (двести четырнадцать тысяч двести семьдесят два) рубля 66 копеек.</w:t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Информация о проведении аукциона:</w:t>
      </w:r>
    </w:p>
    <w:p>
      <w:pPr>
        <w:pStyle w:val="Normal"/>
        <w:numPr>
          <w:ilvl w:val="1"/>
          <w:numId w:val="2"/>
        </w:numPr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Порядок получения аукционной документации: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: г. Пермь, ул. Коммунистическая, д. 25, каб. 32, 3 этаж. Либо на сайте  </w:t>
      </w:r>
      <w:hyperlink r:id="rId2">
        <w:r>
          <w:rPr>
            <w:rStyle w:val="InternetLink"/>
            <w:lang w:eastAsia="ar-SA" w:bidi="ar-SA"/>
          </w:rPr>
          <w:t>www</w:t>
        </w:r>
      </w:hyperlink>
      <w:hyperlink r:id="rId3">
        <w:r>
          <w:rPr>
            <w:rStyle w:val="InternetLink"/>
            <w:lang w:val="ru-RU" w:eastAsia="ar-SA" w:bidi="ar-SA"/>
          </w:rPr>
          <w:t>.</w:t>
        </w:r>
      </w:hyperlink>
      <w:hyperlink r:id="rId4">
        <w:r>
          <w:rPr>
            <w:rStyle w:val="InternetLink"/>
            <w:lang w:eastAsia="ar-SA" w:bidi="ar-SA"/>
          </w:rPr>
          <w:t>gorodperm</w:t>
        </w:r>
      </w:hyperlink>
      <w:hyperlink r:id="rId5">
        <w:r>
          <w:rPr>
            <w:rStyle w:val="InternetLink"/>
            <w:lang w:val="ru-RU" w:eastAsia="ar-SA" w:bidi="ar-SA"/>
          </w:rPr>
          <w:t>.</w:t>
        </w:r>
      </w:hyperlink>
      <w:hyperlink r:id="rId6">
        <w:r>
          <w:rPr>
            <w:rStyle w:val="InternetLink"/>
            <w:lang w:eastAsia="ar-SA" w:bidi="ar-SA"/>
          </w:rPr>
          <w:t>ru</w:t>
        </w:r>
      </w:hyperlink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. Аукционная документация предоставляется бесплатно в течение 2 (двух) дней с момента получения Заказчиком письменного запрос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1"/>
          <w:szCs w:val="21"/>
          <w:lang w:val="ru-RU" w:eastAsia="ar-SA" w:bidi="ar-SA"/>
        </w:rPr>
        <w:t xml:space="preserve">     </w:t>
      </w:r>
      <w:r>
        <w:rPr>
          <w:rFonts w:eastAsia="Times New Roman" w:cs="Times New Roman"/>
          <w:color w:val="000000"/>
          <w:sz w:val="21"/>
          <w:szCs w:val="21"/>
          <w:lang w:val="ru-RU" w:eastAsia="ar-SA" w:bidi="ar-SA"/>
        </w:rPr>
        <w:t>4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.2. Подача заявок на участие в аукционе: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Для участия в аукционе участник размещения заказа может до 10  час. 00  мин.  14 июля 2009г. подать заявку на участие в аукционе, оформленную в соответствии документацией об аукционе, по адресу: г. Пермь, ул. Коммунистическая, д. 25, каб. 32, 3 этаж. Суббота – воскресенье выходные дни, рабочий день с 9.00 – до 17.00 местного времен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4.3. Рассмотрение заявок на участие в аукционе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Дата и время начала рассмотрения заявок на участие в аукционе  10 час. 00 мин.  14 июля 2009 г.  Место рассмотрения заявок: г. Пермь, ул. Коммунистическая, д. 25</w:t>
      </w:r>
    </w:p>
    <w:p>
      <w:pPr>
        <w:pStyle w:val="Normal"/>
        <w:numPr>
          <w:ilvl w:val="1"/>
          <w:numId w:val="3"/>
        </w:numPr>
        <w:tabs>
          <w:tab w:val="clear" w:pos="1134"/>
          <w:tab w:val="left" w:pos="360" w:leader="none"/>
        </w:tabs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Место, дата и время проведения аукциона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Аукцион состоится по адресу г. Пермь, ул.Сибирская, д.15, 1 этаж, зал заседаний, в 10 часов  15 минут местного времени    «23»  июля  2009 г.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16"/>
          <w:szCs w:val="16"/>
          <w:lang w:val="ru-RU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z1">
    <w:name w:val="WW8Num1z1"/>
    <w:qFormat/>
    <w:rPr>
      <w:b w:val="false"/>
      <w:i w:val="false"/>
    </w:rPr>
  </w:style>
  <w:style w:type="character" w:styleId="Style15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680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25:00Z</dcterms:created>
  <dc:creator/>
  <dc:description/>
  <cp:keywords/>
  <dc:language>en-US</dc:language>
  <cp:lastModifiedBy>USER</cp:lastModifiedBy>
  <cp:lastPrinted>2009-06-17T15:59:00Z</cp:lastPrinted>
  <dcterms:modified xsi:type="dcterms:W3CDTF">2009-06-17T10:00:00Z</dcterms:modified>
  <cp:revision>46</cp:revision>
  <dc:subject/>
  <dc:title/>
</cp:coreProperties>
</file>