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 к документации об аукционе</w:t>
      </w:r>
    </w:p>
    <w:p>
      <w:pPr>
        <w:pStyle w:val="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/>
      </w:pPr>
      <w:r>
        <w:rPr/>
        <w:t>ЛОТ № 1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 </w:t>
            </w:r>
            <w:r>
              <w:rPr/>
              <w:t>23 055 руб. 0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 </w:t>
            </w:r>
            <w:r>
              <w:rPr/>
              <w:t>20 749 руб. 5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 </w:t>
            </w:r>
            <w:r>
              <w:rPr/>
              <w:t>18 444 руб. 0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 </w:t>
            </w:r>
            <w:r>
              <w:rPr/>
              <w:t>16 138 руб. 55 коп.</w:t>
            </w:r>
          </w:p>
        </w:tc>
      </w:tr>
      <w:tr>
        <w:trPr>
          <w:trHeight w:val="35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3 833 руб.0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1 527 руб. 5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9 222 руб. 0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6 916 руб. 5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 611 руб. 0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 305 руб. 51 ко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2 448 руб. 7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1 203 руб. 8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9 959  руб. 0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8 714 руб. 13 коп.</w:t>
            </w:r>
          </w:p>
        </w:tc>
      </w:tr>
      <w:tr>
        <w:trPr>
          <w:trHeight w:val="35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7 469 руб. 2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6 224 руб. 3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 979 руб. 5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 734 руб.  6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 489 руб.  7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 244 руб.  88 коп.</w:t>
            </w:r>
          </w:p>
        </w:tc>
      </w:tr>
    </w:tbl>
    <w:p>
      <w:pPr>
        <w:pStyle w:val="Normal"/>
        <w:jc w:val="center"/>
        <w:rPr/>
      </w:pPr>
      <w:r>
        <w:rPr/>
        <w:t>ЛОТ № 3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6 265 руб.3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3 638  руб.7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1 012  руб. 2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8 385  руб. 72 коп.</w:t>
            </w:r>
          </w:p>
        </w:tc>
      </w:tr>
      <w:tr>
        <w:trPr>
          <w:trHeight w:val="35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5 759 руб. 2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3 132 руб.6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0 506 руб.  1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7 879 руб.  6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5 253 руб. 0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 626 руб. 53 коп.</w:t>
            </w:r>
          </w:p>
        </w:tc>
      </w:tr>
    </w:tbl>
    <w:p>
      <w:pPr>
        <w:pStyle w:val="Normal"/>
        <w:jc w:val="center"/>
        <w:rPr/>
      </w:pPr>
      <w:r>
        <w:rPr/>
        <w:t>ЛОТ № 4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0 713 руб. 6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9 642  руб. 2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8 570  руб.  9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7 499  руб. 54  коп.</w:t>
            </w:r>
          </w:p>
        </w:tc>
      </w:tr>
      <w:tr>
        <w:trPr>
          <w:trHeight w:val="35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6 428 руб. 1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5 356 руб. 8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 285 руб.  4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320 руб. 9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 142 руб.  7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 071 руб.  36 ко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17:00Z</dcterms:created>
  <dc:creator>USER</dc:creator>
  <dc:description/>
  <cp:keywords/>
  <dc:language>en-US</dc:language>
  <cp:lastModifiedBy>USER</cp:lastModifiedBy>
  <dcterms:modified xsi:type="dcterms:W3CDTF">2009-06-02T03:17:00Z</dcterms:modified>
  <cp:revision>2</cp:revision>
  <dc:subject/>
  <dc:title/>
</cp:coreProperties>
</file>