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205А от «23» июн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устройству ограждени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Форма торгов</w:t>
      </w:r>
      <w:r>
        <w:rPr/>
        <w:t xml:space="preserve"> – открытый аукцион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393,                    факс 2-277-500)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редмет открытого аукциона – </w:t>
      </w:r>
      <w:r>
        <w:rPr/>
        <w:t xml:space="preserve">выполнение работ по устройству ограждени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5103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,</w:t>
            </w:r>
          </w:p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  – от Стахановской развяз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л. Снайп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 – участок от ул. Одое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л. Кача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крестка ул. Левченко с ул. Стаханов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рону ул. Самоле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3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крестка ул. Левченко с ул. Стаханов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рону ул. Карпи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23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тахановская  – от ул. Карпинского в стор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амолетной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ab/>
        <w:t>Сроки выполнения работ</w:t>
      </w:r>
      <w:r>
        <w:rPr>
          <w:i/>
        </w:rPr>
        <w:t xml:space="preserve"> – </w:t>
      </w:r>
      <w:r>
        <w:rPr/>
        <w:t>с момента заключения муниципального контракта по 31 августа 2009 г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Начальная (максимальная) цена контракта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1 387 286 (один миллион триста восемьдесят семь тысяч двести восемьдесят шесть) рублей 84 копей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Размер обеспечения заявки на участие в аукцион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аукционе – 5 % начальной (максимальной) цены контракта, что составляет 69 364 (шестьдесят девять тысяч триста шестьдесят четыре) рубля 34 копе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рок, место и порядок предоставления аукцион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ind w:firstLine="720"/>
        <w:rPr/>
      </w:pPr>
      <w:r>
        <w:rPr>
          <w:szCs w:val="24"/>
        </w:rPr>
        <w:t xml:space="preserve">Аукционная документация размещена на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>
          <w:szCs w:val="24"/>
        </w:rPr>
        <w:t xml:space="preserve">.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Аукционная документация предоставляется в рабочие дни с 9.00 до 18.00                      (в пятницу до 17.00), обеденный перерыв с 13.00 до 14.00 по адресу: 614066, г. Пермь,                 ул. Стахановская, 51,  3-ий этаж, каб. 2 (сметно-договорной отдел)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имущества учреждениям уголовно-исполнительной системы и организациям инвалидов – </w:t>
      </w:r>
      <w:r>
        <w:rPr>
          <w:rFonts w:cs="Times New Roman" w:ascii="Times New Roman" w:hAnsi="Times New Roman"/>
          <w:sz w:val="24"/>
          <w:szCs w:val="24"/>
        </w:rPr>
        <w:t>не предоставляются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имуще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убъектам малого предприниматель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частниками размещения заказа могут быть только субъекты малого предпринимательств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сто, 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28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» июля 2009 год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1.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ное время) по адресу: г. Пермь, ул. Сибирская, 15, зал засе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                                                                                          Голдырев Д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6:00Z</dcterms:created>
  <dc:creator>Ноутбукофф</dc:creator>
  <dc:description/>
  <cp:keywords/>
  <dc:language>en-US</dc:language>
  <cp:lastModifiedBy>Татьяна</cp:lastModifiedBy>
  <cp:lastPrinted>2009-06-17T12:27:00Z</cp:lastPrinted>
  <dcterms:modified xsi:type="dcterms:W3CDTF">2009-06-18T08:20:00Z</dcterms:modified>
  <cp:revision>56</cp:revision>
  <dc:subject/>
  <dc:title>Извещение о проведении открытого аукциона № 41 А от «13» февраля 2009 года</dc:title>
</cp:coreProperties>
</file>