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 201 А от 23 июня 2009 г. о  проведении открытого аукцио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и субъектов малого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устройству пешеходных ограждений на городских ул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устройству пешеходных ограждений на городских улиц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Предметом муниципального контракта является следующие работы: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азбивочные работы;</w:t>
      </w:r>
    </w:p>
    <w:p>
      <w:pPr>
        <w:pStyle w:val="Normal"/>
        <w:ind w:left="7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бурение ям под стойки;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становка стоек ограждений;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установка элементов ограждения;</w:t>
      </w:r>
    </w:p>
    <w:p>
      <w:pPr>
        <w:pStyle w:val="Normal"/>
        <w:ind w:lef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окраска огражд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ая (максимальная) цена контракта - 3</w:t>
      </w:r>
      <w:r>
        <w:rPr>
          <w:sz w:val="24"/>
          <w:szCs w:val="24"/>
        </w:rPr>
        <w:t> 495 683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(Три миллиона четыреста девяносто пять тысяч шестьсот восемьдесят три) рубля.    </w:t>
      </w:r>
    </w:p>
    <w:p>
      <w:pPr>
        <w:pStyle w:val="Normal"/>
        <w:ind w:left="6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 выполнения работ: г. Пермь, </w:t>
      </w:r>
    </w:p>
    <w:p>
      <w:pPr>
        <w:pStyle w:val="Normal"/>
        <w:ind w:left="697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нина на участке от ул. Крисанова до ул. Попова;</w:t>
      </w:r>
    </w:p>
    <w:p>
      <w:pPr>
        <w:pStyle w:val="Normal"/>
        <w:ind w:left="697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оммунистическая на участке от ул. Крисанова до ул. Попова;</w:t>
      </w:r>
    </w:p>
    <w:p>
      <w:pPr>
        <w:pStyle w:val="Normal"/>
        <w:ind w:left="697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Попова на участке от ул. Коммунистическая до ул. Ленина;</w:t>
      </w:r>
    </w:p>
    <w:p>
      <w:pPr>
        <w:pStyle w:val="Normal"/>
        <w:ind w:left="697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Борчанинова на участке от  ул. Коммунистическая до ул. Ленина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09.2009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4 июл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4 июн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4 июл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28 июл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32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Baranov</cp:lastModifiedBy>
  <cp:lastPrinted>2009-06-16T14:02:00Z</cp:lastPrinted>
  <dcterms:modified xsi:type="dcterms:W3CDTF">2009-06-16T08:03:00Z</dcterms:modified>
  <cp:revision>13</cp:revision>
  <dc:subject/>
  <dc:title>Извещение о проведении открытого конкурса</dc:title>
</cp:coreProperties>
</file>