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Главный врач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муниципального 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ово-экономического</w:t>
        <w:tab/>
        <w:t xml:space="preserve">                                        здравоохранения  «Городская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партамента администрации                                        детская клиническая больница </w:t>
      </w:r>
    </w:p>
    <w:p>
      <w:pPr>
        <w:pStyle w:val="Normal"/>
        <w:ind w:left="6120" w:hanging="6120"/>
        <w:rPr>
          <w:sz w:val="28"/>
          <w:szCs w:val="28"/>
        </w:rPr>
      </w:pPr>
      <w:r>
        <w:rPr>
          <w:sz w:val="28"/>
          <w:szCs w:val="28"/>
        </w:rPr>
        <w:t xml:space="preserve">г. Перми                                                                           № 18»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right="-248" w:hanging="0"/>
        <w:rPr>
          <w:sz w:val="28"/>
          <w:szCs w:val="28"/>
        </w:rPr>
      </w:pPr>
      <w:r>
        <w:rPr>
          <w:sz w:val="28"/>
          <w:szCs w:val="28"/>
        </w:rPr>
        <w:t xml:space="preserve">_____________О.И. Кириллова                                           ______________Ю.В. Лебед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2009 года                                            «04»  мая 200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ДОКУМЕНТАЦИЯ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олока питьевого пастеризованного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рмализованного  в детскую молочную кухн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Городская детская клиническая больница №18»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г. Пермь, 2009 год</w:t>
      </w:r>
    </w:p>
    <w:p>
      <w:pPr>
        <w:pStyle w:val="TextBody"/>
        <w:spacing w:lineRule="atLeast" w:line="280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jc w:val="center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90" w:leader="none"/>
      </w:tabs>
      <w:autoSpaceDE w:val="false"/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rFonts w:ascii="Arial" w:hAnsi="Arial" w:cs="Arial"/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Style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230" w:before="4" w:after="0"/>
      <w:ind w:left="22" w:right="29" w:hanging="22"/>
      <w:jc w:val="both"/>
    </w:pPr>
    <w:rPr>
      <w:color w:val="99CC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5:25:00Z</dcterms:created>
  <dc:creator>galyamin</dc:creator>
  <dc:description/>
  <cp:keywords/>
  <dc:language>en-US</dc:language>
  <cp:lastModifiedBy>alex</cp:lastModifiedBy>
  <cp:lastPrinted>2009-06-17T17:08:00Z</cp:lastPrinted>
  <dcterms:modified xsi:type="dcterms:W3CDTF">2009-06-17T11:09:00Z</dcterms:modified>
  <cp:revision>16</cp:revision>
  <dc:subject/>
  <dc:title>УТВЕРЖДАЮ</dc:title>
</cp:coreProperties>
</file>