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203А от  «23 »  июн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выполнение работ по летнему и зимнему содерж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а им. Миндовского в Индустриальном районе г. Перм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летнему и зимнему содержанию сада им. Миндовского в Индустриальн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Корепанова Лариса Владимиро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8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летнему и зимнему содержанию сада им. Миндовского в Индустриальном районе г. Перми»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 им. Миндовского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 410,80 (один миллион восемьсот шестьдесят шесть тысяч четыреста  десять) рублей 8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320,54 (девяносто три тысячи триста двадцать) рублей 54 копейки</w:t>
            </w:r>
            <w:r>
              <w:rPr/>
              <w:t xml:space="preserve">. 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Корепанова Лариса Владимировна 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ч.00 мин.  (местное время)  «14» ию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состоится в</w:t>
            </w:r>
            <w:r>
              <w:rPr>
                <w:b/>
                <w:sz w:val="22"/>
                <w:szCs w:val="22"/>
              </w:rPr>
              <w:t>10 час.00 мин</w:t>
            </w:r>
            <w:r>
              <w:rPr>
                <w:sz w:val="22"/>
                <w:szCs w:val="22"/>
              </w:rPr>
              <w:t xml:space="preserve">. (местное время)  </w:t>
            </w:r>
            <w:r>
              <w:rPr>
                <w:b/>
                <w:sz w:val="22"/>
                <w:szCs w:val="22"/>
              </w:rPr>
              <w:t>«23»  июля 2009г</w:t>
            </w:r>
            <w:r>
              <w:rPr>
                <w:sz w:val="22"/>
                <w:szCs w:val="22"/>
              </w:rPr>
              <w:t xml:space="preserve">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15,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8-04-14T14:37:00Z</cp:lastPrinted>
  <dcterms:modified xsi:type="dcterms:W3CDTF">2009-06-17T08:26:00Z</dcterms:modified>
  <cp:revision>38</cp:revision>
  <dc:subject/>
  <dc:title>Извещение № 65А от 18 апреля 2008 года</dc:title>
</cp:coreProperties>
</file>