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210А от 23.06.2009 г.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выполнение текущего ремонта в здании МОУ ДОД «Специализированная детско-юношеская школа олимпийского резерва «Киокушинкай», расположенного по адресу: ул. Крисанова, 11а в Дзержинском районе города Перм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е образовательное учреждение дополнительного образования детей «Специализированная детско-юношеская школа олимпийского резерва «Киокушинкай»    г. Перми объявляет и приглашает всех заинтересованных лиц принять участие в открытом аукционе на право заключения муниципального контракта на выполнение текущего ремонта в здании  МОУ ДОД «Специализированная детско-юношеская школа олимпийского резерва «Киокушинкай» г. 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аукцион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образовательное учреждение дополнительного образования детей «Специализированная детско-юношеская школа олимпийского резерва «Киокушинкай»    г. Перми ( адрес: 614068, г. Пермь, ул. Крисанова,11а, контактные телефоны:  8 (342) 237 27 08, 8 (342) 237 26 08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yokushinkai</w:t>
        </w:r>
        <w:r>
          <w:rPr>
            <w:rStyle w:val="InternetLink"/>
            <w:sz w:val="24"/>
            <w:szCs w:val="24"/>
          </w:rPr>
          <w:t>85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)                                          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Предмет муниципального контракт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аво</w:t>
      </w:r>
      <w:r>
        <w:rPr>
          <w:sz w:val="24"/>
          <w:szCs w:val="24"/>
        </w:rPr>
        <w:t xml:space="preserve"> заключения муниципального контракта на выполнение текущего ремонта в здании МОУ ДОД «Специализированная детско-юношеская школа олимпийского резерва «Киокушинкай», расположенного по адресу: г. Пермь, ул. Крисанова,11а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ъем работ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4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"/>
        <w:gridCol w:w="4799"/>
        <w:gridCol w:w="21"/>
        <w:gridCol w:w="3098"/>
        <w:gridCol w:w="21"/>
        <w:gridCol w:w="2247"/>
        <w:gridCol w:w="21"/>
      </w:tblGrid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Игровой зал</w:t>
            </w:r>
          </w:p>
        </w:tc>
      </w:tr>
      <w:tr>
        <w:trPr>
          <w:trHeight w:val="102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стен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46</w:t>
            </w:r>
          </w:p>
        </w:tc>
      </w:tr>
      <w:tr>
        <w:trPr>
          <w:trHeight w:val="51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из гипсокартонных листов: потолк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49</w:t>
            </w:r>
          </w:p>
        </w:tc>
      </w:tr>
      <w:tr>
        <w:trPr>
          <w:trHeight w:val="102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горизонтальной проек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49</w:t>
            </w:r>
          </w:p>
        </w:tc>
      </w:tr>
      <w:tr>
        <w:trPr>
          <w:trHeight w:val="51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толков подвесных: комбинированных стальных с облицовкой пластиковыми листам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49</w:t>
            </w:r>
          </w:p>
        </w:tc>
      </w:tr>
      <w:tr>
        <w:trPr>
          <w:trHeight w:val="25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пластиковые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b/>
          <w:i/>
          <w:sz w:val="24"/>
          <w:szCs w:val="24"/>
        </w:rPr>
        <w:t>Начальная (</w:t>
      </w:r>
      <w:r>
        <w:rPr>
          <w:sz w:val="24"/>
          <w:szCs w:val="24"/>
        </w:rPr>
        <w:t>максимальная</w:t>
      </w:r>
      <w:r>
        <w:rPr>
          <w:b/>
          <w:i/>
          <w:sz w:val="24"/>
          <w:szCs w:val="24"/>
        </w:rPr>
        <w:t>) цена контракт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738 962 рублей (</w:t>
      </w:r>
      <w:r>
        <w:rPr>
          <w:sz w:val="24"/>
          <w:szCs w:val="24"/>
        </w:rPr>
        <w:t>семьсот тридцать восемь  тысяч девятьсот шестьдесят два) рублей 41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614068, ул. Крисанова,11а в Дзержинском районе города Перми – здание МОУ ДОД «Специализированная детско-юношеская школа олимпийского резерва «Киокушинка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до 01.09.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окументация об аукционе размещена </w:t>
      </w:r>
      <w:r>
        <w:rPr>
          <w:color w:val="000000"/>
          <w:sz w:val="24"/>
          <w:szCs w:val="24"/>
        </w:rPr>
        <w:t xml:space="preserve">на официальном сайте  администрации города Перми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, внесение денежных средств в размере 5 (пяти) % от начальной (максимальной) цены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рок, место, порядок предоставления аукционной</w:t>
      </w:r>
      <w:r>
        <w:rPr>
          <w:sz w:val="24"/>
          <w:szCs w:val="24"/>
        </w:rPr>
        <w:t xml:space="preserve">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. Аукционная документация предоставляется  после письменного запроса в течение двух рабочих дней со дня получения запроса по адресу:  614068, ул. Крисанова,11а в Дзержинском районе города Перми – здание МОУ ДОД «Специализированная детско-юношеская школа олимпийского резерва «Киокушинка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фициальный сайт: </w:t>
      </w:r>
      <w:hyperlink r:id="rId4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за аукционную документацию не взимается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Место, день, время начала и порядок рассмотрения заявок</w:t>
      </w:r>
      <w:r>
        <w:rPr>
          <w:sz w:val="24"/>
          <w:szCs w:val="24"/>
        </w:rPr>
        <w:t xml:space="preserve"> на участие в аукционе. Для участия в аукционе необходимо представить пакет документов до 10 часов 00 минут 15.07.2009г. по адресу ул. Крисанова, 11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рассмотрения заявок: 614068, ул. Крисанова,11а в Дзержинском районе города Перми – здание МОУ ДОД «Специализированная детско-юношеская школа олимпийского резерва «Киокушинкай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рассмотрения заявок: 10 часов 00 минут 15.07.2009 г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  <w:szCs w:val="24"/>
        </w:rPr>
        <w:t>Место, дата и время  проведения открытого аукциона</w:t>
      </w:r>
      <w:r>
        <w:rPr>
          <w:rFonts w:cs="Times New Roman" w:ascii="Times New Roman" w:hAnsi="Times New Roman"/>
          <w:szCs w:val="24"/>
        </w:rPr>
        <w:t>. Аукцион состоится в 10 часов 00 минут (местное время) 29.07.2009 г. по адресу: г. Пермь, ул. Сибирская, 15, управление муниципального заказа,  зал заседаний.</w:t>
      </w:r>
    </w:p>
    <w:p>
      <w:pPr>
        <w:pStyle w:val="TextBody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<w:tab/>
        <w:t>Учреждениям и предприят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;Century Gothic" w:hAnsi="Calibri;Century Gothic" w:eastAsia="Calibri;Century Gothic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okushinkai85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25:00Z</dcterms:created>
  <dc:creator>НАТАША</dc:creator>
  <dc:description/>
  <cp:keywords/>
  <dc:language>en-US</dc:language>
  <cp:lastModifiedBy>СОК</cp:lastModifiedBy>
  <cp:lastPrinted>2009-06-18T10:07:00Z</cp:lastPrinted>
  <dcterms:modified xsi:type="dcterms:W3CDTF">2009-06-18T08:21:00Z</dcterms:modified>
  <cp:revision>22</cp:revision>
  <dc:subject/>
  <dc:title/>
</cp:coreProperties>
</file>