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Извещение № 204А  от «23» июня 2009 г. о проведении открытого аукциона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/>
      </w:pPr>
      <w:r>
        <w:rPr>
          <w:b/>
        </w:rPr>
        <w:t xml:space="preserve">на оказание охранных услуг временно пустующих объектов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нежилого муниципального фонда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Форма торгов: </w:t>
      </w:r>
      <w:r>
        <w:rPr>
          <w:b/>
        </w:rPr>
        <w:t>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Наименование заказчика: </w:t>
      </w:r>
      <w:r>
        <w:rPr>
          <w:b/>
        </w:rPr>
        <w:t>Муниципальное учреждение «Содержание муниципального имуще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Место нахождения заказчика: г. Пермь, ул. Механошина,29, 4-й этаж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Почтовый адрес: 614016, г. Пермь, ул. Механошина,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Контактный телефон: (342) 240-29-99, (342) 236-51-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Предмет муниципального контракта: </w:t>
      </w:r>
      <w:r>
        <w:rPr>
          <w:b/>
        </w:rPr>
        <w:t xml:space="preserve">оказание охранных услу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ород Пермь (кра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>Объем выполняемых работ: комплекс работ в соответствии с документацией об аукционе на оказание охранных услуг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9.  Начальная (максимальная) цена контракта: </w:t>
      </w:r>
      <w:r>
        <w:rPr>
          <w:b/>
        </w:rPr>
        <w:t xml:space="preserve">1 584 000,00 руб. 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0. Преимущество учреждений предприятий уголовно-исполнительной системы и (или) организаций инвалидов в отношении предлагаемой цены контракта: </w:t>
      </w:r>
      <w:r>
        <w:rPr>
          <w:b/>
        </w:rPr>
        <w:t>не устанавливается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1. Официальный сайт, на котором размещена документация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2. </w:t>
      </w:r>
      <w:r>
        <w:rPr>
          <w:b/>
        </w:rPr>
        <w:t>Срок, место и порядок предоставления документации</w:t>
      </w:r>
      <w:r>
        <w:rPr/>
        <w:t>: документация об аукционе предоставляется любому заинтересованному лицу в печатном виде или на электронный носитель, представленный участником размещения заказа, на основании заявления, поданного в письменной форме, в течение двух рабочих дней со дня получения соответствующего заявления, без взимания платы по адресу: 614016, г. Пермь, ул. Механошина, 29 каб. зам. директора по экономике, тел./факс 236-51-76,  220-38-24 в рабочие дни с 09.00-12.00 и  с 14.00-16.30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3. </w:t>
      </w:r>
      <w:r>
        <w:rPr>
          <w:b/>
        </w:rPr>
        <w:t xml:space="preserve">Место, дата и время проведения аукциона: </w:t>
      </w:r>
      <w:r>
        <w:rPr/>
        <w:t xml:space="preserve">Планово-экономический департамент администрации города Перми, 614000, г. Пермь, ул. Сибирская,15, « 27 » июля 2009 года в 10 час. 00 ми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иректор МУ «СМИ»  </w:t>
      </w:r>
      <w:r>
        <w:rPr>
          <w:b/>
        </w:rPr>
        <w:t xml:space="preserve">                                                                   </w:t>
      </w:r>
      <w:r>
        <w:rPr>
          <w:b/>
          <w:u w:val="single"/>
        </w:rPr>
        <w:t>И.Р.Хайдаров</w:t>
      </w:r>
    </w:p>
    <w:p>
      <w:pPr>
        <w:pStyle w:val="Normal"/>
        <w:jc w:val="center"/>
        <w:rPr>
          <w:sz w:val="16"/>
        </w:rPr>
      </w:pPr>
      <w:r>
        <w:rPr>
          <w:sz w:val="16"/>
          <w:szCs w:val="16"/>
        </w:rPr>
        <w:t>должность</w:t>
      </w:r>
      <w:r>
        <w:rPr/>
        <w:t xml:space="preserve">                                                                                             </w:t>
      </w:r>
      <w:r>
        <w:rPr>
          <w:sz w:val="16"/>
        </w:rPr>
        <w:t>подпись, печать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cp:keywords/>
  <dc:language>en-US</dc:language>
  <cp:lastModifiedBy>Speshilova_SN</cp:lastModifiedBy>
  <cp:lastPrinted>2009-05-07T12:09:00Z</cp:lastPrinted>
  <dcterms:modified xsi:type="dcterms:W3CDTF">2009-06-17T03:34:00Z</dcterms:modified>
  <cp:revision>123</cp:revision>
  <dc:subject/>
  <dc:title>Извещение №  от «» мая 2007г</dc:title>
</cp:coreProperties>
</file>