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Приложение № 3</w:t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оказываемых услу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полняя наши обязательства и изучив документацию об аукционе на право заключения с МУ «СМИ» муниципального контракта на охрану объектов, в том числе условия и порядок проведения настоящего аукциона, проект муниципального контракта на выполнение вышеуказанного заказа, 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 руководителя, его Ф.И.О. – полност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писать Контракт, согласны оказать услуги в соответствии с требованиями документации об аукционе и на условиях, указанных в нижеприведенной таблице: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1906"/>
        <w:gridCol w:w="2473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рок предоставления услуг: 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6:00Z</dcterms:created>
  <dc:creator>Speshilova</dc:creator>
  <dc:description/>
  <cp:keywords/>
  <dc:language>en-US</dc:language>
  <cp:lastModifiedBy>Speshilova_SN</cp:lastModifiedBy>
  <dcterms:modified xsi:type="dcterms:W3CDTF">2009-05-07T11:09:00Z</dcterms:modified>
  <cp:revision>24</cp:revision>
  <dc:subject/>
  <dc:title/>
</cp:coreProperties>
</file>