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 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капитальный ремонт тепловых сетей и сетей горячего водоснабж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этап: замена тепловой изоляции тепловой сети больницы по ул. Мира,9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2этап: тепловые сети и сети горячего водоснабжения от ТК-16 до ТК-2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ул. Островского 81,81а,83,83а; ул. Мира,4,6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ул.Мира,4,6,9; ул.Островского,81,81а,83,83а,Свердловский район,г.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протяженность тепловых сетей и сети горячего водоснабжения: 1427,24м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щая сметная стоимость: </w:t>
      </w:r>
      <w:r>
        <w:rPr>
          <w:b/>
          <w:sz w:val="24"/>
          <w:szCs w:val="24"/>
        </w:rPr>
        <w:t>3 107 370,44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этап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мена тепловой изоляции тепловой сети больницы по ул. Мира,9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сто нахождения – ул. Мира,9;п.Новые Ляды, район  Свердловский, г. Перм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тепловая сеть - лит.С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вид прокладки – по опорам 142,62пм; </w:t>
      </w:r>
    </w:p>
    <w:p>
      <w:pPr>
        <w:pStyle w:val="Normal"/>
        <w:rPr/>
      </w:pPr>
      <w:r>
        <w:rPr>
          <w:sz w:val="24"/>
          <w:szCs w:val="24"/>
        </w:rPr>
        <w:t>г) характеристика – год постройки 1966г.г.,Д50;100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) общая протяженность сетей  285,24м</w:t>
      </w:r>
      <w:r>
        <w:rPr>
          <w:b/>
          <w:sz w:val="24"/>
          <w:szCs w:val="24"/>
        </w:rPr>
        <w:t>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е) сметная стоимость  работ  </w:t>
      </w:r>
      <w:r>
        <w:rPr>
          <w:sz w:val="24"/>
          <w:szCs w:val="24"/>
          <w:u w:val="single"/>
        </w:rPr>
        <w:t>317 532,69</w:t>
      </w:r>
      <w:r>
        <w:rPr>
          <w:sz w:val="24"/>
          <w:szCs w:val="24"/>
        </w:rPr>
        <w:t xml:space="preserve"> руб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1. Основные технические характеристики работ</w:t>
      </w:r>
      <w:r>
        <w:rPr>
          <w:b/>
          <w:i/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полнение работ по капитальному ремонту  по  замене</w:t>
      </w:r>
      <w:r>
        <w:rPr/>
        <w:t xml:space="preserve"> тепловой изоляции тепловой сети больницы по ул. Мира,9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2"/>
        <w:gridCol w:w="1276"/>
        <w:gridCol w:w="1985"/>
      </w:tblGrid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этап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ые се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т.1 до т.3,5,6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пусов больни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ул. Мира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 территории от кустарников и мелколес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 металлических поверхностей трубо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изоляция трубо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53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этап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пловые сети и сети горячего водоснабжения от ТК-16 до ТК-20 по ул. Островского,81,81а,83,83а; ул. Мира,4,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– ул. Мира,4,6;ул. Островского 81,81а,83,83а; п. Новые Ляд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  Свердловский, г. Пермь;</w:t>
      </w:r>
    </w:p>
    <w:p>
      <w:pPr>
        <w:pStyle w:val="Normal"/>
        <w:rPr/>
      </w:pPr>
      <w:r>
        <w:rPr>
          <w:sz w:val="24"/>
          <w:szCs w:val="24"/>
        </w:rPr>
        <w:t xml:space="preserve">б) наименование основного средства – тепловая сеть - лит.С;  горячее водоснабжение-лит.Ст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непроходной канал 285,5пм;</w:t>
      </w:r>
    </w:p>
    <w:p>
      <w:pPr>
        <w:pStyle w:val="Normal"/>
        <w:rPr/>
      </w:pPr>
      <w:r>
        <w:rPr>
          <w:sz w:val="24"/>
          <w:szCs w:val="24"/>
        </w:rPr>
        <w:t>г) характеристика – год постройки 1960/63г.г., материал трубы с ППУ изоляцией, Д40-100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общая протяженность сетей 1142м</w:t>
      </w:r>
      <w:r>
        <w:rPr>
          <w:b/>
          <w:sz w:val="24"/>
          <w:szCs w:val="24"/>
        </w:rPr>
        <w:t>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е) сметная стоимость  работ  __</w:t>
      </w:r>
      <w:r>
        <w:rPr>
          <w:sz w:val="24"/>
          <w:szCs w:val="24"/>
          <w:u w:val="single"/>
        </w:rPr>
        <w:t>2 789 837,75</w:t>
      </w:r>
      <w:r>
        <w:rPr>
          <w:sz w:val="24"/>
          <w:szCs w:val="24"/>
        </w:rPr>
        <w:t>__руб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2. Основные технические характеристики работ</w:t>
      </w:r>
      <w:r>
        <w:rPr>
          <w:b/>
          <w:i/>
          <w:sz w:val="24"/>
          <w:szCs w:val="24"/>
        </w:rPr>
        <w:t xml:space="preserve">: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полнение работ по капитальному ремонту тепловых сетей и сети горячего водоснабжения   от ТК-16 до ТК-20 по ул. Островского, 81, 81а, 83, 83а;ул. Мира, 4, 6</w:t>
      </w:r>
      <w:r>
        <w:rPr>
          <w:b/>
          <w:i/>
          <w:sz w:val="24"/>
          <w:szCs w:val="24"/>
        </w:rPr>
        <w:t xml:space="preserve">   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89"/>
        <w:gridCol w:w="1023"/>
        <w:gridCol w:w="2159"/>
      </w:tblGrid>
      <w:tr>
        <w:trPr>
          <w:trHeight w:val="2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, календарные дни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этап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 и сети горяч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-16 до ТК-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стен до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,81,81а,83,83а; ул. Мира,4,6;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трубопровод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с использованием предварительно изолируемых труб с изоляцией ППУ в полиэтиленовой оболочк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стальны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 запорной арматур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компенсаторов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епловой камер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еплоизоля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выполнения работ: 78 календарных дней с момента заключе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этап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u w:val="single"/>
        </w:rPr>
        <w:t>28  к</w:t>
      </w:r>
      <w:r>
        <w:rPr>
          <w:sz w:val="24"/>
          <w:szCs w:val="24"/>
        </w:rPr>
        <w:t>алендарных дней с момента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этап: в течение  </w:t>
      </w:r>
      <w:r>
        <w:rPr>
          <w:sz w:val="24"/>
          <w:szCs w:val="24"/>
          <w:u w:val="single"/>
        </w:rPr>
        <w:t>_50_</w:t>
      </w:r>
      <w:r>
        <w:rPr>
          <w:sz w:val="24"/>
          <w:szCs w:val="24"/>
        </w:rPr>
        <w:t>календарных дней с момента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 производстве    работ  по  капитальному  ремонту   тепловой  сети и  сети  горяч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доснабжения соблюдать требования нормативных правовых  актов    РФ   и   нормативных   технических    документов: ТУ 400-24-578-92,400-24-578-95; ВСН 29-95;СНиП 12.01.-2004 «Организация строительства», СНиП 3.02.01-87 «Земляные сооружения, основания и фундаменты»;  СНиП 2.03.11-85 «Защита строительных конструкций от коррозии»;СНиП 41-02-2003 «Тепловые сети»; СНиП  41-03-2003 «Тепловая изоляция оборудования и трубопроводов»;СНиП 10-04-2002 «Безопасность труда в строительстве»;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« Правила благоустройства на территории города Перми»;СНиП 3.01.04-87 «Приемка в эксплуатацию законченных строительством объект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  <w:r>
        <w:rPr>
          <w:b/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 не мене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2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</w:t>
      </w:r>
    </w:p>
    <w:p>
      <w:pPr>
        <w:pStyle w:val="Normal"/>
        <w:rPr/>
      </w:pPr>
      <w:r>
        <w:rPr>
          <w:sz w:val="24"/>
          <w:szCs w:val="24"/>
        </w:rPr>
        <w:t>капитального и текущего ремонта                                            Г.В.Мал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15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5-12T17:13:00Z</cp:lastPrinted>
  <dcterms:modified xsi:type="dcterms:W3CDTF">2009-05-14T04:15:00Z</dcterms:modified>
  <cp:revision>2</cp:revision>
  <dc:subject>Birthday </dc:subject>
  <dc:title>Are You suprised ?</dc:title>
</cp:coreProperties>
</file>