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сетей горячего и холодного   водоснаб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этап – от жилого дома по адресу ул. Гашкова, 41а через ТК 1-2-2, через ТК 1-2-3 до жилого дома по адресу ул. Гашкова, 45/1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 – в подвале жилого дома по адресу ул. Гашкова, 26\ 2,3 (от т. 27а до т. 3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 – в подвале жилого дома по адресу ул. Целинная, 31\3 (от т.85 до т.8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ул.Гашкова, 41а, ул. Гашкова, 45\1, ул. Гашкова, 26\2,3, Целинная 31\3, м\р. Вышка-2, Мотовилихинский район, г.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протяженность сети горячего и холодного водоснабжения: 154,24 м.</w:t>
      </w:r>
    </w:p>
    <w:p>
      <w:pPr>
        <w:pStyle w:val="Normal"/>
        <w:ind w:right="-568" w:hanging="0"/>
        <w:jc w:val="both"/>
        <w:rPr/>
      </w:pPr>
      <w:r>
        <w:rPr>
          <w:sz w:val="24"/>
          <w:szCs w:val="24"/>
        </w:rPr>
        <w:t xml:space="preserve">Общая сметная стоимость работ: </w:t>
      </w:r>
      <w:r>
        <w:rPr>
          <w:sz w:val="24"/>
          <w:szCs w:val="24"/>
          <w:u w:val="single"/>
        </w:rPr>
        <w:t>758 023,58</w:t>
      </w:r>
      <w:r>
        <w:rPr>
          <w:sz w:val="24"/>
          <w:szCs w:val="24"/>
        </w:rPr>
        <w:t xml:space="preserve"> 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этап: Сеть холодного водоснабжения – </w:t>
      </w:r>
      <w:r>
        <w:rPr>
          <w:sz w:val="24"/>
          <w:szCs w:val="24"/>
        </w:rPr>
        <w:t>от ж\д. по адресу ул. Гашкова, 41а через ТК 1-2-2, через ТК 1-2-3 до ж\д. по адресу ул. Гашкова, 45\1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.1. Перечень инженерных сете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 место нахождения –  от ж\д.  ул. Гашкова, 41а  до ж\д.  ул. Гашкова, 45\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м\р. Вышка-2, Мотовилихинский район, г.Перм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сеть холодного водоснаб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в) вид прокладки – непроходной канал  40 мп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– год постройки 1988 г., материал сталь, Д 159 мм;    </w:t>
      </w:r>
    </w:p>
    <w:p>
      <w:pPr>
        <w:pStyle w:val="Normal"/>
        <w:jc w:val="both"/>
        <w:rPr/>
      </w:pPr>
      <w:r>
        <w:rPr>
          <w:sz w:val="24"/>
          <w:szCs w:val="24"/>
        </w:rPr>
        <w:t>д) общая протяженность сети холодного водоснабжения  4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  </w:t>
      </w:r>
      <w:r>
        <w:rPr>
          <w:sz w:val="24"/>
          <w:szCs w:val="24"/>
          <w:u w:val="single"/>
        </w:rPr>
        <w:t>141 392,74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b/>
          <w:sz w:val="24"/>
          <w:szCs w:val="24"/>
        </w:rPr>
        <w:t xml:space="preserve">1.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полнение работ  по  капитальному   ремонту   сети   холодного водоснаб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 ж\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л. Гашкова, 41а через ТК 1-2-2, через ТК 1-2-3  до ж\д.  ул. Гашкова, 45\1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ь холодного водоснабжения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ж\д.  ул. Гашкова, 41а через ТК 1-2-2, через ТК 1-2-3 до ж\д.  ул. Гашкова, 45\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гру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64  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Устройство гидро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34 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,6 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этап: Транзит по подвалу сети холодного водоснабжения ж\дома ул. Гашкова, 26\2,3 (от т. 27а до т.3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. Перечень инженерных сете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 место нахождения –  подвал ж\д  ул. Гашкова, 26\2,3, м\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шка-2, Мотовилихинский район, г.Перм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 сети холодного водоснабжения; </w:t>
      </w:r>
    </w:p>
    <w:p>
      <w:pPr>
        <w:pStyle w:val="Normal"/>
        <w:jc w:val="both"/>
        <w:rPr/>
      </w:pPr>
      <w:r>
        <w:rPr>
          <w:sz w:val="24"/>
          <w:szCs w:val="24"/>
        </w:rPr>
        <w:t>в) вид прокладки – транзит по подвалу  протяженностью 103,24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83г., материал сталь, Д 159 мм, Д 108 мм;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) общая протяженность сети холодного водоснабжения:  103,24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 </w:t>
      </w:r>
      <w:r>
        <w:rPr>
          <w:sz w:val="24"/>
          <w:szCs w:val="24"/>
          <w:u w:val="single"/>
        </w:rPr>
        <w:t>337 622,52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b/>
          <w:sz w:val="24"/>
          <w:szCs w:val="24"/>
        </w:rPr>
        <w:t xml:space="preserve">2.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ыполнение работ по капитальному ремонту  сети холодного водоснабжения (транзит по подвалу) – ж\д  ул. Гашкова, 26\2,3 (от т. 27а до т.30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еть холодного водоснабжения (транзит по подвалу)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\д ул. Гашкова, 26\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 т. 27а до т.30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,24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,24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 Транзит по подвалу сетей горячего и холодного водоснабжения ж\д                                ул. Целинная 31\3 (от т.85 до т.8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 Перечень инженерных сете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место нахождения – ул. Целинная 31\3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м\р. Вышка-2, Мотовилихинский район, г.Перм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 сети горячего и холодного водоснабж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) вид прокладки –  </w:t>
      </w:r>
      <w:r>
        <w:rPr>
          <w:color w:val="000000"/>
          <w:sz w:val="24"/>
          <w:szCs w:val="24"/>
        </w:rPr>
        <w:t>транзит по подвалу  протяженностью 32пм;</w:t>
      </w:r>
    </w:p>
    <w:p>
      <w:pPr>
        <w:pStyle w:val="Normal"/>
        <w:jc w:val="both"/>
        <w:rPr/>
      </w:pPr>
      <w:r>
        <w:rPr>
          <w:sz w:val="24"/>
          <w:szCs w:val="24"/>
        </w:rPr>
        <w:t>г) характеристика – год постройки 1984г., материал полипропилен,  Д 1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м, 90 мм 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color w:val="000000"/>
          <w:sz w:val="24"/>
          <w:szCs w:val="24"/>
        </w:rPr>
        <w:t>общая протяженность сетей горячего и холодного водоснабжения - 96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– </w:t>
      </w:r>
      <w:r>
        <w:rPr>
          <w:sz w:val="24"/>
          <w:szCs w:val="24"/>
          <w:u w:val="single"/>
        </w:rPr>
        <w:t>279 008,32</w:t>
      </w:r>
      <w:r>
        <w:rPr>
          <w:sz w:val="24"/>
          <w:szCs w:val="24"/>
        </w:rPr>
        <w:t xml:space="preserve"> руб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b/>
          <w:sz w:val="24"/>
          <w:szCs w:val="24"/>
        </w:rPr>
        <w:t>3.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>Технические характеристики работ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сетей горячего и холодного водоснабжения (транзит по подвалу)  – ж\д по адресу ул. Целинная 31\3 (от т.85 до т.8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35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>
          <w:trHeight w:val="703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и горячего и холодного водоснабжения (транзит по подвалу)</w:t>
            </w:r>
            <w:r>
              <w:rPr>
                <w:sz w:val="24"/>
                <w:szCs w:val="24"/>
              </w:rPr>
              <w:t xml:space="preserve">  – ж\д по адресу ул. Целинная 31\3 (от т.85 до т.86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 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 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>42</w:t>
      </w:r>
      <w:r>
        <w:rPr>
          <w:sz w:val="24"/>
          <w:szCs w:val="24"/>
        </w:rPr>
        <w:t>_ календарных дней с момента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     производстве   работ    по   капитальному     ремонту сетей горячего  и холодного водоснабжения соблюдать требования нормативных правовых актов РФ   и   нормативных   технических    документов:  ГОСТ  10692-80 «Трубы стальные, чугунные и соединительные части к ним. Приемка, маркировка, упаковка, транспортирование и хранение»; ГОСТ 16381-77 «Материалы и изделия теплоизоляционные. Классификация и общие технические требования»; СНиП 12.01-2004 «Организация строительства»; СНиП 3.02.01-87 «Земляные сооружения, основания и фундаменты»; СНиП 3.05.03-85 «Тепловые сети»; СНиП 3.05.04-85  «Наружные сети и сооружения водоснабжения и канализации»; СП 40-101-96 «Проектирование и монтаж трубопроводов из полипропилена»; СНиП 2.03.11-85 «Защита строительных конструкций от коррозии»; СНиП  41-03-2003 «Тепловая изоляция оборудования и трубопроводов»;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на территории города Перми»; 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1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10T08:58:00Z</cp:lastPrinted>
  <dcterms:modified xsi:type="dcterms:W3CDTF">2009-06-10T02:59:00Z</dcterms:modified>
  <cp:revision>4</cp:revision>
  <dc:subject>Birthday </dc:subject>
  <dc:title>Are You suprised ?</dc:title>
</cp:coreProperties>
</file>