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сетей горячего   водоснабжения, тепловой се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этап  – от ТК – 107 до здания МДОУ «Детский сад № 378»  по  адресу: ул. Газонная, 1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этап  – от ТК–4-1-1 до здания МДОУ «Детский сад № 187» по адресу ул. Щербакова,2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этап –от ТК-1 до здания «МОУ «Средняя образовательная школа № 153 с углубленным изучением иностранных языков» по адресу: ул. Социалистическая, 6а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ул. Газонная, 1, микрорайон Молодежный; ул. Щербакова, 23, микрорайон ПДК; ул. Социалистическая, 6а, микрорайон. Левшино; Орджоникидзевский район; г.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протяженность сети горячего водоснабжения и тепловой сети: 288,45  м.</w:t>
      </w:r>
    </w:p>
    <w:p>
      <w:pPr>
        <w:pStyle w:val="Normal"/>
        <w:ind w:right="-568" w:hanging="0"/>
        <w:jc w:val="both"/>
        <w:rPr/>
      </w:pPr>
      <w:r>
        <w:rPr>
          <w:sz w:val="24"/>
          <w:szCs w:val="24"/>
        </w:rPr>
        <w:t xml:space="preserve">Общая сметная стоимость работ: 769 737,84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этап: Тепловая сеть - от ТК – 107 до здания МДОУ «Детский сад № 378»  по  адрес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л. Газонная,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.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нахождения – ул. Газонная, 1, м\р. Молодежный, район Орджоникидзевск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тепловая сеть лит Ст.;</w:t>
      </w:r>
    </w:p>
    <w:p>
      <w:pPr>
        <w:pStyle w:val="Normal"/>
        <w:jc w:val="both"/>
        <w:rPr/>
      </w:pPr>
      <w:r>
        <w:rPr>
          <w:sz w:val="24"/>
          <w:szCs w:val="24"/>
        </w:rPr>
        <w:t>в) вид прокладки – непроходной канал 40 мп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– год постройки 1984г., материал сталь, Д 76 мм;    </w:t>
      </w:r>
    </w:p>
    <w:p>
      <w:pPr>
        <w:pStyle w:val="Normal"/>
        <w:jc w:val="both"/>
        <w:rPr/>
      </w:pPr>
      <w:r>
        <w:rPr>
          <w:sz w:val="24"/>
          <w:szCs w:val="24"/>
        </w:rPr>
        <w:t>д) общая протяженность тепловой сети - 80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сметная стоимость  работ_</w:t>
      </w:r>
      <w:r>
        <w:rPr>
          <w:sz w:val="24"/>
          <w:szCs w:val="24"/>
          <w:u w:val="single"/>
        </w:rPr>
        <w:t>228 157,54</w:t>
      </w:r>
      <w:r>
        <w:rPr>
          <w:sz w:val="24"/>
          <w:szCs w:val="24"/>
        </w:rPr>
        <w:t>___  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1.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ыполнение работ по капитальному ремонту тепловой сети  от ТК – 107 до здания МДОУ «Детский сад № 378»  по  адресу ул. Газонная, 1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4"/>
        <w:gridCol w:w="2357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пловая сеть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ТК – 107 до здания МДОУ «Детский сад № 378»  по  адресу ул. Газонная, 1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ляны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м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кладка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51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 м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Устройство гидроизоля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м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Благоустройство территор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м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этап: Тепловая сеть, сеть горячего водоснабжения - от ТК–4-1-1 до здания МДОУ «Детский сад № 187» по адресу: ул. Щербакова,2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. Перечень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сто нахождения – МДОУ «Детский сад № 187» по адресу ул. Щербакова,23, м\р. ПД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джоникидзевский район, г.Перм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тепловая сеть, сеть горячего водоснабжения; </w:t>
      </w:r>
    </w:p>
    <w:p>
      <w:pPr>
        <w:pStyle w:val="Normal"/>
        <w:rPr/>
      </w:pPr>
      <w:r>
        <w:rPr>
          <w:sz w:val="24"/>
          <w:szCs w:val="24"/>
        </w:rPr>
        <w:t>в) вид прокладки – непроходной канал    9,5 мп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83г., материал сталь, Д 57мм, Д 40мм;            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тепловой сети, сети горячего водоснабжения:  28,5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</w:t>
      </w:r>
      <w:r>
        <w:rPr>
          <w:sz w:val="24"/>
          <w:szCs w:val="24"/>
          <w:u w:val="single"/>
        </w:rPr>
        <w:t xml:space="preserve"> 77 836,23 </w:t>
      </w:r>
      <w:r>
        <w:rPr>
          <w:sz w:val="24"/>
          <w:szCs w:val="24"/>
        </w:rPr>
        <w:t xml:space="preserve"> 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2. Технические характеристики работ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ыполнение работ по капитальному ремонту тепловой сети и сети горячего водоснабжения   от    ТК–4-1-1   до   здания    МДОУ      «Детский    сад    № 187»   по адресу: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Щербакова,2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4"/>
        <w:gridCol w:w="2357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пловая сеть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ть горячего водоснабжения –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ТК–4-1-1 до здания МДОУ «Детский сад № 187» по адресу ул. Щербакова,2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гру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275 м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5 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кладка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5 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7 м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стройство гидроизоля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03 м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Благоустройство территор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 м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этап: Тепловая сеть - от ТК-1 до здания МОУ «Средняя образовательная школа №153 с углубленным изучением иностранных языков» по адресу ул. Социалистическая,6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3.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место нахождения –  «МОУ «Средняя образовательная школа № 153 с углубленным изучением иностранных языков» по адресу ул. Социалистическая, 6 а, м/р. Левшино, Орджоникидзевский район, г.Перм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именование основного средства – тепловая се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 непроходной канал 46 мпк;</w:t>
      </w:r>
    </w:p>
    <w:p>
      <w:pPr>
        <w:pStyle w:val="Normal"/>
        <w:rPr/>
      </w:pPr>
      <w:r>
        <w:rPr>
          <w:sz w:val="24"/>
          <w:szCs w:val="24"/>
        </w:rPr>
        <w:t>г) характеристика – год постройки 1984г., материал сталь,  Д 8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м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д) общая протяженность тепловой сети - 179,9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- </w:t>
      </w:r>
      <w:r>
        <w:rPr>
          <w:sz w:val="24"/>
          <w:szCs w:val="24"/>
          <w:u w:val="single"/>
        </w:rPr>
        <w:t>463 744,07</w:t>
      </w:r>
      <w:r>
        <w:rPr>
          <w:sz w:val="24"/>
          <w:szCs w:val="24"/>
        </w:rPr>
        <w:t xml:space="preserve"> руб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2410" w:leader="none"/>
          <w:tab w:val="left" w:pos="7230" w:leader="none"/>
        </w:tabs>
        <w:jc w:val="left"/>
        <w:rPr>
          <w:sz w:val="24"/>
          <w:szCs w:val="24"/>
        </w:rPr>
      </w:pPr>
      <w:r>
        <w:rPr>
          <w:b/>
          <w:sz w:val="24"/>
          <w:szCs w:val="24"/>
        </w:rPr>
        <w:t>3.2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>Технические характеристики работ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полнение работ по капитальному ремонту тепловой сети от ТК-1 до здания «МОУ «Средняя образовательная школа № 153 с углубленным изучением иностранных языков» по адресу ул. Социалистическая, 6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985"/>
        <w:gridCol w:w="1984"/>
        <w:gridCol w:w="2268"/>
      </w:tblGrid>
      <w:tr>
        <w:trPr>
          <w:trHeight w:val="63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пловая сеть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ТК-1 до здания МОУ «Средняя образовательная школа №153 с углубленным изучением иностранных языков» по адресу ул. Социалистическая,6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Разработка гру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85 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кладка труб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Теплоизоляция труб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91 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Устройство гидроизоля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8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Благоустройство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,85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Вывоз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,8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 __</w:t>
      </w:r>
      <w:r>
        <w:rPr>
          <w:sz w:val="24"/>
          <w:szCs w:val="24"/>
          <w:u w:val="single"/>
        </w:rPr>
        <w:t>44</w:t>
      </w:r>
      <w:r>
        <w:rPr>
          <w:sz w:val="24"/>
          <w:szCs w:val="24"/>
        </w:rPr>
        <w:t>_  календарных дней с момента заключ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    производстве   работ    по   капитальному     ремонту сети горячего  водоснабжения и тепловой сети соблюдать требования нормативных правовых актов РФ   и   нормативных   технических    документов:  ГОСТ  10692-80 «Трубы стальные, чугунные и соединительные части к ним. Приемка, маркировка, упаковка, транспортирование и хранение»; ГОСТ 16381-77 «Материалы и изделия теплоизоляционные. Классификация и общие технические требования»; СНиП 12.01-2004 «Организация строительства», СНиП   3.01.03-84 «Геодезические работы в строительстве»;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 Правила благоустройства на территории города Перми»;СНиП 3.01.04-87 «Приемка в эксплуатацию законченных строительством объектов»   и 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не менее 2 ле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                   Г.В.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1134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16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5-12T17:19:00Z</cp:lastPrinted>
  <dcterms:modified xsi:type="dcterms:W3CDTF">2009-05-14T04:16:00Z</dcterms:modified>
  <cp:revision>2</cp:revision>
  <dc:subject>Birthday </dc:subject>
  <dc:title>Are You suprised ?</dc:title>
</cp:coreProperties>
</file>