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 №5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сетей горячего и холодного водоснабжения МОУ «МСЧ № 6» по ул. Лобачевского, 2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– ул. Лобачевского,26; микрорайон  Молодежный, район Орджоникидзевский, г. Перм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сети горячего 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холодного вод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вид прокладки –  непроходной канал 247,66 м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65г., материал сталь, Д 25,50,80мм;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 трубопроводов  74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общая сметная стоимость  работ  _</w:t>
      </w:r>
      <w:r>
        <w:rPr>
          <w:sz w:val="24"/>
          <w:szCs w:val="24"/>
          <w:u w:val="single"/>
        </w:rPr>
        <w:t>2 294 496,19</w:t>
      </w:r>
      <w:r>
        <w:rPr>
          <w:sz w:val="24"/>
          <w:szCs w:val="24"/>
        </w:rPr>
        <w:t>_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ие характеристики работ</w:t>
      </w:r>
      <w:r>
        <w:rPr/>
        <w:t xml:space="preserve">: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503"/>
        <w:gridCol w:w="1537"/>
        <w:gridCol w:w="1575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ти горячего и холодного водоснаб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К-85-1 до ТК-85-2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К-85-3 до терапевтического корпус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К-85-1 до ТК-85-4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ТК-85-4 до склада-гараж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К-85-4 до ТК-85-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«МСЧ № 6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бачевского,2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м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рубопров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из стальных труб со сваркой стыков и установкой отв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 запорной арма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ш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я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ключая тепловые сети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м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идроизоляции обмазочной битумн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4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8,8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38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3. Сроки выполнения рабо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 течение __</w:t>
      </w:r>
      <w:r>
        <w:rPr>
          <w:sz w:val="24"/>
          <w:szCs w:val="24"/>
          <w:u w:val="single"/>
        </w:rPr>
        <w:t>65</w:t>
      </w:r>
      <w:r>
        <w:rPr>
          <w:sz w:val="24"/>
          <w:szCs w:val="24"/>
        </w:rPr>
        <w:t>_ календарных дней с момен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    производстве   работ    по   капитальному     ремонту сетей горячего  и холодного водоснабжения соблюдать требования нормативных правовых актов РФ   и   нормативных   технических    документов:  ГОСТ  10692-80 «Трубы стальные, чугунные и соединительные части к ним. Приемка, маркировка, упаковка, транспортирование и хранение»; ГОСТ 16381-77 «Материалы и изделия теплоизоляционные. Классификация и общие технические требования»; СНиП 12.01-2004 «Организация строительства»; СНиП 3.02.01-87 «Земляные сооружения, основания и фундаменты»; СНиП 3.05.03-85 «Тепловые сети»; СНиП 3.05.04-85  «Наружные сети и сооружения водоснабжения и канализации»; СНиП 2.03.11-85 «Защита строительных конструкций от коррозии»; СНиП  41-03-2003 «Тепловая изоляция оборудования и трубопроводов»;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на территории города Перми»; СНиП 3.01.04-87 «Приемка в эксплуатацию законченных строительством объектов»   и 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rPr/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  <w:r>
        <w:rPr>
          <w:b/>
          <w:i/>
          <w:sz w:val="24"/>
          <w:szCs w:val="24"/>
        </w:rPr>
        <w:t xml:space="preserve"> – </w:t>
      </w:r>
      <w:r>
        <w:rPr>
          <w:sz w:val="24"/>
          <w:szCs w:val="24"/>
        </w:rPr>
        <w:t>не менее 2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уководитель сектора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апитального и текущего ремонта                                          Г.В.Малыгина</w:t>
      </w:r>
    </w:p>
    <w:sectPr>
      <w:type w:val="nextPage"/>
      <w:pgSz w:w="11906" w:h="16838"/>
      <w:pgMar w:left="1134" w:right="992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17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5-13T08:36:00Z</cp:lastPrinted>
  <dcterms:modified xsi:type="dcterms:W3CDTF">2009-05-14T04:17:00Z</dcterms:modified>
  <cp:revision>2</cp:revision>
  <dc:subject>Birthday </dc:subject>
  <dc:title>Are You suprised ?</dc:title>
</cp:coreProperties>
</file>