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по Лоту №4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капитальному ремонту тепловой сети, сетей горячего и  холодного   водоснаб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ЦТП – 1 до здания МОУ ДОД «ДЮЦ им. В.Соломина» ул.Гашкова,27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еречень инженерных се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место нахождения –  ул. Гашкова,27б, м/р Вышка-2, район Мотовилихинский, г. Пермь;</w:t>
      </w:r>
    </w:p>
    <w:p>
      <w:pPr>
        <w:pStyle w:val="Normal"/>
        <w:rPr/>
      </w:pPr>
      <w:r>
        <w:rPr>
          <w:sz w:val="24"/>
          <w:szCs w:val="24"/>
        </w:rPr>
        <w:t>б) наименование основного средства – тепловая сеть литер Ст; сети горячего водоснабжения  литер Св; сети  холодного водоснабжения литер Ст2;</w:t>
      </w:r>
    </w:p>
    <w:p>
      <w:pPr>
        <w:pStyle w:val="Normal"/>
        <w:rPr/>
      </w:pPr>
      <w:r>
        <w:rPr>
          <w:sz w:val="24"/>
          <w:szCs w:val="24"/>
        </w:rPr>
        <w:t>в) вид прокладки – непроходной канал 59,37пм; воздушная прокладка 16,5пм;</w:t>
      </w:r>
    </w:p>
    <w:p>
      <w:pPr>
        <w:pStyle w:val="Normal"/>
        <w:rPr/>
      </w:pPr>
      <w:r>
        <w:rPr>
          <w:sz w:val="24"/>
          <w:szCs w:val="24"/>
        </w:rPr>
        <w:t xml:space="preserve">г) характеристика – год постройки 1985г., материал трубы с ППУ изоляцией Д 57мм,Д 32мм;    </w:t>
      </w:r>
    </w:p>
    <w:p>
      <w:pPr>
        <w:pStyle w:val="Normal"/>
        <w:rPr/>
      </w:pPr>
      <w:r>
        <w:rPr>
          <w:sz w:val="24"/>
          <w:szCs w:val="24"/>
        </w:rPr>
        <w:t>д) общая протяженность тепловой сети, сетей горячего и холодного водоснабжения  219,49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сметная стоимость  работ _</w:t>
      </w:r>
      <w:r>
        <w:rPr>
          <w:sz w:val="24"/>
          <w:szCs w:val="24"/>
          <w:u w:val="single"/>
        </w:rPr>
        <w:t>660 870,03</w:t>
      </w:r>
      <w:r>
        <w:rPr>
          <w:sz w:val="24"/>
          <w:szCs w:val="24"/>
        </w:rPr>
        <w:t>_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 xml:space="preserve">2.Технические характеристики работ: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тепловой сети, сетей горячего и холодного водоснабжения от ЦТП – 1 до здания МОУ ДОД «ДЮЦ им. В.Соломина» ул.Гашкова, 27б 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, календарные дни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се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С,ХВ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ЦТП – 1 до здания МОУ ДОД «ДЮЦ им.В.Соломина» ул.Гашкова,27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ляные рабо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75м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Демонтаж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9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Прокладка трубопроводов с использованием предварительно изолируемых труб с изоляцией ППУ в полиэтиленовой оболочк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9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Установка запорной арматур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Теплоизоляция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м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Устройство гидроизоляции плит перекры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м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Благоустройство территор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м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Вывоз мусо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 Сроки выполнения работ</w:t>
      </w:r>
      <w:r>
        <w:rPr>
          <w:sz w:val="24"/>
          <w:szCs w:val="24"/>
        </w:rPr>
        <w:t xml:space="preserve">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ечение _</w:t>
      </w:r>
      <w:r>
        <w:rPr>
          <w:sz w:val="24"/>
          <w:szCs w:val="24"/>
          <w:u w:val="single"/>
        </w:rPr>
        <w:t>35</w:t>
      </w:r>
      <w:r>
        <w:rPr>
          <w:sz w:val="24"/>
          <w:szCs w:val="24"/>
        </w:rPr>
        <w:t>_ календарных дней с момента заключения контракта.</w:t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к качеству и  результатам работ:</w:t>
      </w:r>
    </w:p>
    <w:p>
      <w:pPr>
        <w:pStyle w:val="Normal"/>
        <w:ind w:left="680" w:hanging="0"/>
        <w:jc w:val="both"/>
        <w:rPr/>
      </w:pPr>
      <w:r>
        <w:rPr>
          <w:sz w:val="24"/>
          <w:szCs w:val="24"/>
        </w:rPr>
        <w:t>При  производстве    работ  по  капитальному  ремонту тепловой  сети и  сетей горяче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холодного водоснабжения соблюдать требования нормативных правовых  актов    РФ   и   нормативных   технических    документов : ТУ 400-24-578-92;  ТУ 400-24-578-95;                            ВСН 29-95;СНиП 12.01.-2004 «Организация строительства», СНиП 3.02.01-87 «Земляные сооружения, основания и фундаменты»;  СНиП 2.03.11-85 «Защита строительных конструкций от коррозии»;СНиП 41-02-2003 «Тепловые сети»; СНиП  41-03-2003 «Тепловая изоляция оборудования и трубопроводов»; СНиП 3.05.04-85  «Наружные сети и сооружения водоснабжения и канализации»;СНиП 10-04-2002 «Безопасность труда в строительстве»;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 «Благоустройство территорий»; « Правила благоустройства на территории города Перми»;СНиП 3.01.04-87 «Приемка в эксплуатацию законченных строительством объектов».</w:t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Требования к сроку  предоставления гарантий качества работ</w:t>
      </w:r>
      <w:r>
        <w:rPr>
          <w:sz w:val="24"/>
          <w:szCs w:val="24"/>
        </w:rPr>
        <w:t xml:space="preserve"> – не менее 2 лет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сектора                                                                       Г.В.Малыг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итального и текущего ремо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134" w:right="99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4:17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05-12T17:27:00Z</cp:lastPrinted>
  <dcterms:modified xsi:type="dcterms:W3CDTF">2009-05-14T04:17:00Z</dcterms:modified>
  <cp:revision>2</cp:revision>
  <dc:subject>Birthday </dc:subject>
  <dc:title>Are You suprised ?</dc:title>
</cp:coreProperties>
</file>