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4636"/>
      </w:tblGrid>
      <w:tr>
        <w:trPr>
          <w:trHeight w:val="3767" w:hRule="atLeast"/>
        </w:trPr>
        <w:tc>
          <w:tcPr>
            <w:tcW w:w="6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 планово-эконом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О.И.Кирил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редняя общеобразовательная школа № 6» г.Перми</w:t>
            </w:r>
          </w:p>
          <w:p>
            <w:pPr>
              <w:pStyle w:val="Normal"/>
              <w:spacing w:lineRule="exac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Г.А.Сок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_____________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№ 200А/1 в извещение № 200А  от «16» июня 2009 г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комплексных работ по капитальному ремонту в здании муниципального общеобразовательного учреждения «Средняя общеобразовательная школа № 6» г. Перми, в рамках приоритетного регионального проекта «Новая школа»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/>
          <w:b/>
          <w:spacing w:val="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общеобразовательное учреждение «Средняя общеобразовательная школа № 6» г. Перми извещает всех заинтересованных лиц о внесении изменений в извещение и документацию об аукцион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.6. начальную (максимальную) цену контракта 27 821 132 рубл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    31 825 171,03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.7. дату  07.07.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 </w:t>
      </w:r>
      <w:r>
        <w:rPr>
          <w:rFonts w:cs="Times New Roman" w:ascii="Times New Roman" w:hAnsi="Times New Roman"/>
          <w:sz w:val="24"/>
          <w:szCs w:val="24"/>
        </w:rPr>
        <w:t>13.07.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В п.8. Проведение аукциона назначено на 12 ч 20 мин 21.07.2009 года по адресу: 614000, г. Пермь, ул. Сибирская, д. 15, </w:t>
      </w:r>
      <w:r>
        <w:rPr>
          <w:szCs w:val="24"/>
          <w:lang w:val="en-US"/>
        </w:rPr>
        <w:t>I</w:t>
      </w:r>
      <w:r>
        <w:rPr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 </w:t>
      </w:r>
      <w:r>
        <w:rPr>
          <w:b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rPr/>
      </w:pPr>
      <w:r>
        <w:rPr>
          <w:szCs w:val="24"/>
        </w:rPr>
        <w:t xml:space="preserve">Проведение аукциона назначено на 11 ч 15 мин 23 июля 2009 года по адресу: 614000, г. Пермь, ул. Сибирская, д. 15, </w:t>
      </w:r>
      <w:r>
        <w:rPr>
          <w:szCs w:val="24"/>
          <w:lang w:val="en-US"/>
        </w:rPr>
        <w:t>I</w:t>
      </w:r>
      <w:r>
        <w:rPr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в документацию об аукционе (извещение от «16» июня 2009 г. № 200А )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комплексных работ по капитальному ремонту в здании муниципального общеобразовательного учреждения «Средняя общеобразовательная школа № 6» г. Перми, в рамках приоритетного регионального проекта «Нов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ую (максимальную) цену контракта 27 821 132 рубл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 31 825 171,03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 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личина понижения начальной (максимальной) цены контракта («шаг аукциона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% от начальной (максимальной) цены контракта и составляет 1 391 056,60 рублей. </w:t>
      </w:r>
    </w:p>
    <w:p>
      <w:pPr>
        <w:pStyle w:val="TextBodyIndent"/>
        <w:ind w:left="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чина шага аукциона приведена в таблице, приложение № 6 к документации об аукцио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TextBodyIndent"/>
        <w:ind w:left="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личина понижения начальной (максимальной) цены контракта («шаг аукциона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% от начальной (максимальной) цены контракта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 591 258,5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TextBodyIndent"/>
        <w:ind w:left="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а шага аукциона приведена в таблице, приложение № 6 к документации об аукцион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6 «Расчет шага аукциона» к документации об аукцион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новой редакции:</w:t>
      </w:r>
    </w:p>
    <w:p>
      <w:pPr>
        <w:pStyle w:val="TextBodyIndent"/>
        <w:ind w:left="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 «Расчет шага аукцио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максимальная) сумма контракт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 825 171,03 рубль.</w:t>
      </w:r>
    </w:p>
    <w:tbl>
      <w:tblPr>
        <w:tblW w:w="949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519"/>
      </w:tblGrid>
      <w:tr>
        <w:trPr>
          <w:trHeight w:val="240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мер шага (%)</w:t>
            </w:r>
          </w:p>
        </w:tc>
        <w:tc>
          <w:tcPr>
            <w:tcW w:w="65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личина шага (руб.)</w:t>
            </w:r>
          </w:p>
        </w:tc>
      </w:tr>
      <w:tr>
        <w:trPr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1 258,55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2 132,70</w:t>
            </w:r>
          </w:p>
        </w:tc>
      </w:tr>
      <w:tr>
        <w:trPr>
          <w:trHeight w:val="261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3 006,84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3 880,99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 755,13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 629,28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503,42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377,57</w:t>
            </w:r>
          </w:p>
        </w:tc>
      </w:tr>
      <w:tr>
        <w:trPr>
          <w:trHeight w:val="20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 251,71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125,86</w:t>
            </w:r>
          </w:p>
        </w:tc>
      </w:tr>
    </w:tbl>
    <w:p>
      <w:pPr>
        <w:pStyle w:val="TextBodyIndent"/>
        <w:ind w:left="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Локально-сметные расчёты по объекту МОУ «СОШ № 6» г. Пер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кументации об аукцио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ита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Локально-сметные расчёты по объекту МОУ «СОШ № 6»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муниципального контрак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31 825 171,03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1.18. Разъяснения документации об аукцио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__.__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 включая предмет запроса, но без указания участника размещения заказа, от  которого поступил запрос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07.07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участник размещения заказа может с 17 июня </w:t>
      </w:r>
      <w:ins w:id="0" w:author="Your User Name" w:date="2009-06-03T08:12:00Z">
        <w:r>
          <w:rPr>
            <w:rFonts w:cs="Times New Roman" w:ascii="Times New Roman" w:hAnsi="Times New Roman"/>
            <w:sz w:val="24"/>
            <w:szCs w:val="24"/>
          </w:rPr>
          <w:t>2009</w:t>
        </w:r>
      </w:ins>
      <w:r>
        <w:rPr>
          <w:rFonts w:cs="Times New Roman" w:ascii="Times New Roman" w:hAnsi="Times New Roman"/>
          <w:sz w:val="24"/>
          <w:szCs w:val="24"/>
        </w:rPr>
        <w:t xml:space="preserve"> г. до                                        10 часов 00 мин. 07.07.2009 г. подать Заказчику заявку на участие в аукционе,  оформленную в соответствии настоящей документацией об аукционе, по адресу: </w:t>
      </w:r>
      <w:ins w:id="1" w:author="Your User Name" w:date="2009-06-03T08:13:00Z">
        <w:r>
          <w:rPr>
            <w:rFonts w:cs="Times New Roman" w:ascii="Times New Roman" w:hAnsi="Times New Roman"/>
            <w:sz w:val="24"/>
            <w:szCs w:val="24"/>
          </w:rPr>
          <w:t>г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" w:author="Your User Name" w:date="2009-06-03T08:13:00Z">
        <w:r>
          <w:rPr>
            <w:rFonts w:cs="Times New Roman" w:ascii="Times New Roman" w:hAnsi="Times New Roman"/>
            <w:sz w:val="24"/>
            <w:szCs w:val="24"/>
          </w:rPr>
          <w:t>Пермь, ул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3" w:author="Your User Name" w:date="2009-06-03T08:13:00Z">
        <w:r>
          <w:rPr>
            <w:rFonts w:cs="Times New Roman" w:ascii="Times New Roman" w:hAnsi="Times New Roman"/>
            <w:sz w:val="24"/>
            <w:szCs w:val="24"/>
          </w:rPr>
          <w:t xml:space="preserve">Большевистская, д.174, </w:t>
        </w:r>
      </w:ins>
      <w:r>
        <w:rPr>
          <w:rFonts w:cs="Times New Roman" w:ascii="Times New Roman" w:hAnsi="Times New Roman"/>
          <w:sz w:val="24"/>
          <w:szCs w:val="24"/>
        </w:rPr>
        <w:t xml:space="preserve">кабинет директора с 9.00 до 17.00 в рабочие дни, выходные дни – суббота, воскресенье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участник размещения заказа может с 17 июня </w:t>
      </w:r>
      <w:ins w:id="4" w:author="Your User Name" w:date="2009-06-03T08:12:00Z">
        <w:r>
          <w:rPr>
            <w:rFonts w:cs="Times New Roman" w:ascii="Times New Roman" w:hAnsi="Times New Roman"/>
            <w:sz w:val="24"/>
            <w:szCs w:val="24"/>
          </w:rPr>
          <w:t>2009</w:t>
        </w:r>
      </w:ins>
      <w:r>
        <w:rPr>
          <w:rFonts w:cs="Times New Roman" w:ascii="Times New Roman" w:hAnsi="Times New Roman"/>
          <w:sz w:val="24"/>
          <w:szCs w:val="24"/>
        </w:rPr>
        <w:t xml:space="preserve"> г. до                                        10 часов 00 мин. 13 июля 2009 г. подать Заказчику заявку на участие в аукционе,  оформленную в соответствии настоящей документацией об аукционе, по адресу: </w:t>
      </w:r>
      <w:ins w:id="5" w:author="Your User Name" w:date="2009-06-03T08:13:00Z">
        <w:r>
          <w:rPr>
            <w:rFonts w:cs="Times New Roman" w:ascii="Times New Roman" w:hAnsi="Times New Roman"/>
            <w:sz w:val="24"/>
            <w:szCs w:val="24"/>
          </w:rPr>
          <w:t>г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6" w:author="Your User Name" w:date="2009-06-03T08:13:00Z">
        <w:r>
          <w:rPr>
            <w:rFonts w:cs="Times New Roman" w:ascii="Times New Roman" w:hAnsi="Times New Roman"/>
            <w:sz w:val="24"/>
            <w:szCs w:val="24"/>
          </w:rPr>
          <w:t>Пермь, ул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7" w:author="Your User Name" w:date="2009-06-03T08:13:00Z">
        <w:r>
          <w:rPr>
            <w:rFonts w:cs="Times New Roman" w:ascii="Times New Roman" w:hAnsi="Times New Roman"/>
            <w:sz w:val="24"/>
            <w:szCs w:val="24"/>
          </w:rPr>
          <w:t xml:space="preserve">Большевистская, д.174, </w:t>
        </w:r>
      </w:ins>
      <w:r>
        <w:rPr>
          <w:rFonts w:cs="Times New Roman" w:ascii="Times New Roman" w:hAnsi="Times New Roman"/>
          <w:sz w:val="24"/>
          <w:szCs w:val="24"/>
        </w:rPr>
        <w:t xml:space="preserve">кабинет директора с 9.00 до 17.00 в рабочие дни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4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у </w:t>
      </w:r>
      <w:r>
        <w:rPr>
          <w:rFonts w:cs="Times New Roman" w:ascii="Times New Roman" w:hAnsi="Times New Roman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</w:rPr>
        <w:t>.07.20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07.20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. 5.1. Место, порядок, дата и время проведения 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2 часов 20 мин 21.07.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Сибирская, д. 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1 часов 15 мин 23 июля 2009 г</w:t>
      </w:r>
      <w:r>
        <w:rPr>
          <w:rFonts w:cs="Times New Roman" w:ascii="Times New Roman" w:hAnsi="Times New Roman"/>
          <w:sz w:val="24"/>
          <w:szCs w:val="24"/>
        </w:rPr>
        <w:t xml:space="preserve"> по адресу:  614000, г. Пермь, ул. Сибирская, д.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7">
    <w:name w:val="Пунк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3:00Z</dcterms:created>
  <dc:creator>и</dc:creator>
  <dc:description/>
  <cp:keywords/>
  <dc:language>en-US</dc:language>
  <cp:lastModifiedBy>Учитель</cp:lastModifiedBy>
  <cp:lastPrinted>2009-06-22T09:58:00Z</cp:lastPrinted>
  <dcterms:modified xsi:type="dcterms:W3CDTF">2009-06-23T06:16:00Z</dcterms:modified>
  <cp:revision>11</cp:revision>
  <dc:subject/>
  <dc:title/>
</cp:coreProperties>
</file>