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6"/>
        </w:rPr>
        <w:t xml:space="preserve">оказание комплекса услуг по перевозке 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6"/>
        </w:rPr>
        <w:t>МБУ «Благоустройство Мотовилихинского района» в 3 квартале  2009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  9.30 час                                                                                                 «23» июн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left="6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ласов Александр Иванович              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Мищенко Алефтина Юрьевна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вятовец Ирина Павловна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комплекса услуг по перевозке должностных лиц  МБУ «Благоустройство Мотовилихинского района» в 3 квартале  2009 года  (извещение № 24 от 09 июн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27 200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             </w:t>
      </w:r>
      <w:r>
        <w:rPr>
          <w:bCs/>
          <w:color w:val="000000"/>
          <w:kern w:val="2"/>
          <w:sz w:val="24"/>
          <w:szCs w:val="24"/>
        </w:rPr>
        <w:t>5.1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Наименование и условия оказываемых услуг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казание комплекса услуг по перевозке должностных лиц в 3 квартале 2009 года согласно технического зада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ое зада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и получение путевых листов на текущий день производить за пределами времени эксплуатации автомоб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ТС - легковой седан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– 5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67 л.с./123 кВт и не более 277 л.с./20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 - не менее 2.4 л и не более 3.5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оробки – АКПП</w:t>
            </w:r>
          </w:p>
        </w:tc>
      </w:tr>
      <w:tr>
        <w:trPr>
          <w:trHeight w:val="8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универсал повышенной проходимости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6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4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77.8/57.2 кВт и не более 80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 и не более 1.69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color w:val="000000"/>
                <w:spacing w:val="8"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не более 717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не более 707 часов. Режим работы устанавливается Заказчиком:  понедельник-четверг – не более 10 часов в сутки (день, ночь); пятница – не более 9 часов в сутки (день, ночь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 в сутки (день, ночь)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фик работы автотранспорта в выходные и праздничные д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693"/>
        <w:gridCol w:w="194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ни работы транспортного средства в выходные и празднич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АЗ </w:t>
            </w:r>
            <w:r>
              <w:rPr>
                <w:i/>
              </w:rPr>
              <w:t xml:space="preserve"> 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,25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22,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19,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18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15,16,29,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,26,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 xml:space="preserve">5.2  Место выполнения работ:  </w:t>
      </w:r>
      <w:r>
        <w:rPr>
          <w:sz w:val="24"/>
          <w:szCs w:val="24"/>
        </w:rPr>
        <w:t>г.Перм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 5.3  Сроки выполнения работ:</w:t>
      </w:r>
      <w:r>
        <w:rPr>
          <w:sz w:val="24"/>
          <w:szCs w:val="24"/>
        </w:rPr>
        <w:t xml:space="preserve"> с 01.07.2009 г. по 30.09.2009 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kern w:val="2"/>
          <w:sz w:val="24"/>
          <w:szCs w:val="24"/>
        </w:rPr>
        <w:tab/>
      </w:r>
      <w:r>
        <w:rPr>
          <w:i/>
          <w:sz w:val="24"/>
          <w:szCs w:val="24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горюче-смазочные материалы, техническое обслуживание и ремонт, заработную плату водителя, заработную плату обслуживающего персонала, охрану, прочих общехозяйственных расходов, всех выплаченных или подлежащих выплате налогов и сборов, всех расходов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 5.5 Оплата работ будет произведена безналичным перечислением  денежных средств</w:t>
      </w:r>
      <w:r>
        <w:rPr>
          <w:sz w:val="24"/>
          <w:szCs w:val="24"/>
        </w:rPr>
        <w:t>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</w:t>
      </w:r>
      <w:r>
        <w:rPr>
          <w:b/>
          <w:bCs/>
          <w:color w:val="000000"/>
          <w:kern w:val="2"/>
          <w:sz w:val="24"/>
          <w:szCs w:val="24"/>
        </w:rPr>
        <w:t xml:space="preserve">.  </w:t>
      </w:r>
      <w:r>
        <w:rPr>
          <w:bCs/>
          <w:color w:val="000000"/>
          <w:kern w:val="2"/>
          <w:sz w:val="24"/>
          <w:szCs w:val="24"/>
        </w:rPr>
        <w:t xml:space="preserve">До окончания срока подачи котировочных заявок, указанного в извещении о проведении запроса котировок, поступило 5 </w:t>
      </w:r>
      <w:r>
        <w:rPr>
          <w:bCs/>
          <w:kern w:val="2"/>
          <w:sz w:val="24"/>
          <w:szCs w:val="24"/>
        </w:rPr>
        <w:t>(пять)</w:t>
      </w:r>
      <w:r>
        <w:rPr>
          <w:bCs/>
          <w:color w:val="000000"/>
          <w:kern w:val="2"/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уйбышева, 117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чалов Александр Анатоль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Пермь, ул.Гатауллина, 38-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63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Ветлужская, 60-2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9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Набережная, 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йцева Юлия Олег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А.Курчатова, 9-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6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8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котировочные заявки № 1 Муниципальное унитарное предприятие «Автомобильная база администрации г.Перми», № 2 ИП Мочалов Александр Анатольевич соответствующими требованиям, установленным в извещении о проведении запроса котировок № 24 от 09 июня 2009 года. Котировочные заявки № 3 ИП Баженова Екатерина Петровна, № 4 ИП Вакуленко Ольга Михайловна, № 5 ИП Зайцева Юлия Олеговна не соответствуют требованиям, установленным  в извещении о проведении запроса котировок № 24 от 09.06.2009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 2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от 09 июня 2009г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ложена участником № 2  </w:t>
      </w:r>
      <w:r>
        <w:rPr>
          <w:rFonts w:cs="Times New Roman" w:ascii="Times New Roman" w:hAnsi="Times New Roman"/>
          <w:sz w:val="24"/>
          <w:szCs w:val="24"/>
        </w:rPr>
        <w:t>ИП Мочаловым Александром Анатольевич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 </w:t>
      </w:r>
      <w:r>
        <w:rPr>
          <w:sz w:val="24"/>
          <w:szCs w:val="24"/>
        </w:rPr>
        <w:t>359 635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(Триста пятьдесят девять тысяч шестьсот тридцать пять рублей 00 коп.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на оказание комплекса услуг по перевозке должностных лиц МБУ «Благоустройство Мотовилихинского района» в 3 квартале  2009 года ИП Мочалова Александра Анатольевич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359 635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Триста пятьдесят девять тысяч шестьсот тридцать пять рублей 00 коп.) рублей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10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муниципальное унитарное предприятие «Автомобильная база администрации г.Перми» - участник № 1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Цена муниципального контракта – 370 340,00 рублей  (Триста семьдесят тысяч триста сорок рублей 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11"/>
      </w:tblGrid>
      <w:tr>
        <w:trPr>
          <w:trHeight w:val="505" w:hRule="atLeast"/>
        </w:trPr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05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17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52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июн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4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очалов Александр Анатол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635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аженова Екатерина Пет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указаны недостоверные сведения. Заявленная машина марки ВАЗ-2121 выпускалась с 1977г. по 1993г., а в заявке указан год выпуска 2006. 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96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акуленко Ольга Михайл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Номинальные технические характеристики автомобиля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и ВАЗ 21214 не соответствуют требованиям, указанным в техническом задании (мощность двигателя)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Зайцева Юлия Олег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указана  серия автомобилей.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968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</w:t>
            </w:r>
          </w:p>
        </w:tc>
      </w:tr>
      <w:tr>
        <w:trPr>
          <w:trHeight w:val="654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5:00Z</dcterms:created>
  <dc:creator>Sotrudnik</dc:creator>
  <dc:description>Пр №2 от 23.09.2008 </dc:description>
  <cp:keywords/>
  <dc:language>en-US</dc:language>
  <cp:lastModifiedBy>user</cp:lastModifiedBy>
  <cp:lastPrinted>2009-06-23T08:53:00Z</cp:lastPrinted>
  <dcterms:modified xsi:type="dcterms:W3CDTF">2009-06-23T03:27:00Z</dcterms:modified>
  <cp:revision>7</cp:revision>
  <dc:subject/>
  <dc:title>ПРОТОКОЛ № 5</dc:title>
</cp:coreProperties>
</file>