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на  выполнение работ по ремонту пола в актовом зал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105 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3» июня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Легошина Александра Сергее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Лузянина Галина Валер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Шумилин Евгений Павлович 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Казакова Лариса Вита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полнение работ по ремонту пола в актовом зале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 xml:space="preserve">(извещение №03 от 16 июн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«Администрация города Перми» (</w:t>
      </w:r>
      <w:r>
        <w:rPr>
          <w:b w:val="false"/>
          <w:sz w:val="22"/>
          <w:szCs w:val="22"/>
          <w:lang w:val="en-US"/>
        </w:rPr>
        <w:t>www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>) в сети Интернет 16 июня 2009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симальная цена муниципального контракта 138 339 руб. 39 коп. (Сто тридцать восемь тысяч триста тридцать девять рублей 39 коп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b w:val="false"/>
          <w:sz w:val="22"/>
          <w:szCs w:val="22"/>
        </w:rPr>
        <w:t>Источник финансирования  закупки: мест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2"/>
          <w:szCs w:val="22"/>
        </w:rPr>
        <w:t xml:space="preserve"> наличие лицензии на проведение строительных , проектных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. Место выполнения работ: </w:t>
      </w:r>
      <w:r>
        <w:rPr>
          <w:b/>
          <w:sz w:val="22"/>
          <w:szCs w:val="22"/>
        </w:rPr>
        <w:t>614107, г. Пермь, улица  Инженерная, дом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роки выполнения работ: 30 дней со дня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. 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Оплата работ будет произведена безналичным перечислением  денежных средств </w:t>
      </w:r>
      <w:r>
        <w:rPr>
          <w:b/>
          <w:sz w:val="22"/>
          <w:szCs w:val="22"/>
        </w:rPr>
        <w:t xml:space="preserve"> по факту выполнения работ в течение 20 (двадцати) банковских дней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1676"/>
        <w:gridCol w:w="1564"/>
        <w:gridCol w:w="1744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(выполнение работ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981,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мес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дамов О.С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773,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07" w:leader="none"/>
        </w:tabs>
        <w:spacing w:lineRule="auto" w:line="360" w:before="120" w:after="12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sz w:val="22"/>
          <w:szCs w:val="22"/>
        </w:rPr>
        <w:t>ИП Адамов О.С.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114 773,10 (Сто четырнадцать тысяч семьсот семьдесят три рубля 10 копеек) рублей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П Адамов О.С.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51 г. Пермь, Юрша 23-12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adamov59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114 773,10 </w:t>
      </w:r>
      <w:r>
        <w:rPr>
          <w:sz w:val="22"/>
          <w:szCs w:val="22"/>
        </w:rPr>
        <w:t>(Сто четырнадцать тысяч семьсот семьдесят три рубля 10 копеек) рублей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Эл Гранд»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4, г. Пермь, ул. Усольская, 15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990, г. Пермь, ул. Рязанская, 103, оф.202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grand-2006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23 981,81 (Сто двадцать три тысячи девятьсот восемьдесят один рубль 81 копейка) рублей.</w:t>
      </w:r>
    </w:p>
    <w:p>
      <w:pPr>
        <w:pStyle w:val="TextBodyIndent"/>
        <w:tabs>
          <w:tab w:val="clear" w:pos="708"/>
          <w:tab w:val="left" w:pos="0" w:leader="none"/>
          <w:tab w:val="center" w:pos="4677" w:leader="none"/>
          <w:tab w:val="left" w:pos="7573" w:leader="none"/>
        </w:tabs>
        <w:ind w:lef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3» июня 2009 г. № 0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620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дамов О.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14 773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л Гран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3 981,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6"/>
    </w:lvlOverride>
  </w:num>
  <w:num w:numId="10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3:52:00Z</dcterms:created>
  <dc:creator>1</dc:creator>
  <dc:description/>
  <cp:keywords/>
  <dc:language>en-US</dc:language>
  <cp:lastModifiedBy>sekretar</cp:lastModifiedBy>
  <cp:lastPrinted>2009-06-23T12:02:00Z</cp:lastPrinted>
  <dcterms:modified xsi:type="dcterms:W3CDTF">2009-06-23T07:01:00Z</dcterms:modified>
  <cp:revision>11</cp:revision>
  <dc:subject/>
  <dc:title>ПРОТОКОЛ № 02</dc:title>
</cp:coreProperties>
</file>