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40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3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Сахар-песок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40п от 15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360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2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0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Маяковского, д.37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 – 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район, с. Лобаново, ул. Центральная, д.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д.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 к.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Теплоухова Б.Л.. с ценой котировочной заявки – 94010,00руб., из них 91245,00руб. – средства ПОФОМС, 2765,00руб. – средства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Юнита» с ценой котировочной заявки  9418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27:00Z</dcterms:created>
  <dc:creator>Дом</dc:creator>
  <dc:description/>
  <cp:keywords/>
  <dc:language>en-US</dc:language>
  <cp:lastModifiedBy>Пользователь</cp:lastModifiedBy>
  <cp:lastPrinted>2009-06-23T08:31:00Z</cp:lastPrinted>
  <dcterms:modified xsi:type="dcterms:W3CDTF">2009-06-23T02:32:00Z</dcterms:modified>
  <cp:revision>4</cp:revision>
  <dc:subject/>
  <dc:title>Управление здравоохранения администрации города Перми</dc:title>
</cp:coreProperties>
</file>