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 от 23.06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 ОТМЕНЕ ЗАПРОСА КОТИРОВ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слуг по проведению исследований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З «Городская поликлиники № 8»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26 г Пермь ул Качканарская 47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263 56 50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, ответственный исполнитель </w:t>
      </w:r>
      <w:r>
        <w:rPr>
          <w:i/>
          <w:sz w:val="20"/>
          <w:szCs w:val="20"/>
        </w:rPr>
        <w:t>Колганова Наталья Викторовна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меняет  запрос котировок № 10 от «17_» июня 2009г., (размещенном на официальном сайте Администрации города Перми «17_» июня 2009г., )  в связи с технической ошибкой в формировании   запрос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               __________________________              В.П.Половнико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9:54:00Z</dcterms:created>
  <dc:creator>tevelevadb</dc:creator>
  <dc:description/>
  <cp:keywords/>
  <dc:language>en-US</dc:language>
  <cp:lastModifiedBy>опер1</cp:lastModifiedBy>
  <cp:lastPrinted>2009-06-23T11:35:00Z</cp:lastPrinted>
  <dcterms:modified xsi:type="dcterms:W3CDTF">2009-06-23T08:38:00Z</dcterms:modified>
  <cp:revision>8</cp:revision>
  <dc:subject/>
  <dc:title>ЗАПРОС КОТИРОВОЧНОЙ ЦЕНЫ</dc:title>
</cp:coreProperties>
</file>