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9 от «23 » июня    2009 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13.07.2009 г. по  30.09.2009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17 750,00  ( четыреста семнадцать тысяч семьсот пятьдесят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02»  июля  2009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дней и позднее 9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 </cp:lastModifiedBy>
  <cp:lastPrinted>2009-06-23T11:28:00Z</cp:lastPrinted>
  <dcterms:modified xsi:type="dcterms:W3CDTF">2009-06-23T05:28:00Z</dcterms:modified>
  <cp:revision>68</cp:revision>
  <dc:subject/>
  <dc:title>ЗАПРОС КОТИРОВОЧНОЙ ЦЕНЫ</dc:title>
</cp:coreProperties>
</file>