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</w:rPr>
        <w:t>Протоко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</w:t>
      </w:r>
      <w:r>
        <w:rPr>
          <w:b/>
        </w:rPr>
        <w:t>аседания конкурсной комиссии по размещению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6.2009</w:t>
        <w:tab/>
        <w:tab/>
        <w:tab/>
        <w:tab/>
        <w:tab/>
        <w:tab/>
        <w:tab/>
        <w:tab/>
        <w:t xml:space="preserve">     </w:t>
        <w:tab/>
        <w:tab/>
        <w:tab/>
        <w:t xml:space="preserve">      № 2</w:t>
      </w:r>
    </w:p>
    <w:p>
      <w:pPr>
        <w:pStyle w:val="Normal"/>
        <w:rPr>
          <w:bCs/>
        </w:rPr>
      </w:pPr>
      <w:r>
        <w:rPr>
          <w:bCs/>
        </w:rPr>
        <w:t>г.Пермь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валева Т.В. – председатель конкурс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Вшивкова В.Е. – заместитель председателя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Хлебникова Э.Е. – член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Чурилова Т.Н. – член комиссии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Пинаева А.А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 xml:space="preserve">Муниципальное общеобразовательное учреждение «Средняя общеобразовательная школа № 129» г. Перми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способа запроса котировок: </w:t>
      </w:r>
      <w:r>
        <w:rPr/>
        <w:t>размещение заказа на оказание услуг стоимостью более 100000 (Ста тысяч рублей) – 271000,00 (Двести семьдесят одна тысяча рублей 00 коп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проса котировок</w:t>
      </w:r>
      <w:r>
        <w:rPr/>
        <w:t xml:space="preserve">: </w:t>
      </w:r>
    </w:p>
    <w:p>
      <w:pPr>
        <w:pStyle w:val="Xl24"/>
        <w:spacing w:before="0" w:after="0"/>
        <w:jc w:val="both"/>
        <w:rPr/>
      </w:pPr>
      <w:r>
        <w:rPr/>
        <w:t>Поэтажная установка дверных алюминиевых блоков</w:t>
      </w:r>
    </w:p>
    <w:p>
      <w:pPr>
        <w:pStyle w:val="Xl24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271000,00 руб. (Двести семьдесят одна тысяча рублей 00 коп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оказания услуги: </w:t>
      </w:r>
      <w:r>
        <w:rPr/>
        <w:t xml:space="preserve">не более 14 календарных дней с момента передачи объекта в работу </w:t>
      </w:r>
    </w:p>
    <w:p>
      <w:pPr>
        <w:pStyle w:val="Normal"/>
        <w:jc w:val="both"/>
        <w:rPr/>
      </w:pPr>
      <w:r>
        <w:rPr/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bCs/>
        </w:rPr>
        <w:t xml:space="preserve">6. Источник финансирования: </w:t>
      </w:r>
      <w:r>
        <w:rPr/>
        <w:t>средства бюджета города, предусмотренные программой «Развитие городских микрорайонов на 2006-2010 годы» (решение ПГД от 25.12.2007 № 33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Условия оплаты: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работы,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TextBody"/>
        <w:jc w:val="both"/>
        <w:rPr/>
      </w:pPr>
      <w:r>
        <w:rPr>
          <w:color w:val="000000"/>
          <w:szCs w:val="24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color w:val="000000"/>
          <w:szCs w:val="24"/>
        </w:rPr>
        <w:t xml:space="preserve">500 000 </w:t>
      </w:r>
      <w:r>
        <w:rPr>
          <w:color w:val="000000"/>
          <w:szCs w:val="24"/>
        </w:rPr>
        <w:t xml:space="preserve">рублей и цене Контракта, предложенной победителем запроса котировок </w:t>
      </w:r>
      <w:r>
        <w:rPr>
          <w:b/>
          <w:color w:val="000000"/>
          <w:szCs w:val="24"/>
        </w:rPr>
        <w:t xml:space="preserve">400 000 </w:t>
      </w:r>
      <w:r>
        <w:rPr>
          <w:color w:val="000000"/>
          <w:szCs w:val="24"/>
        </w:rPr>
        <w:t xml:space="preserve"> рублей, расчетный коэффициент составляет </w:t>
      </w:r>
      <w:r>
        <w:rPr>
          <w:b/>
          <w:color w:val="000000"/>
          <w:szCs w:val="24"/>
        </w:rPr>
        <w:t>0,8</w:t>
      </w:r>
      <w:r>
        <w:rPr>
          <w:color w:val="000000"/>
          <w:szCs w:val="24"/>
        </w:rPr>
        <w:t xml:space="preserve">, следовательно, коэффициент снижения равен </w:t>
      </w:r>
      <w:r>
        <w:rPr>
          <w:b/>
          <w:color w:val="000000"/>
          <w:szCs w:val="24"/>
        </w:rPr>
        <w:t>0,8000</w:t>
      </w:r>
      <w:r>
        <w:rPr>
          <w:color w:val="000000"/>
          <w:szCs w:val="24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Cs w:val="24"/>
          <w:u w:val="single"/>
        </w:rPr>
        <w:t>Д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30-29-2450 от 09.06.2009 </w:t>
      </w:r>
      <w:r>
        <w:rPr/>
        <w:t>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Извещение о проведении запроса котировок </w:t>
      </w:r>
      <w:r>
        <w:rPr>
          <w:bCs/>
        </w:rPr>
        <w:t xml:space="preserve">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с 09 июня 2009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ЗАО «Национальные оконные системы» </w:t>
        <w:tab/>
        <w:t>(19.06.2009 в 16.00 час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ООО «Компания ОКНА ВЕКА»</w:t>
        <w:tab/>
        <w:t>.</w:t>
        <w:tab/>
        <w:t>(22.06.2009 в 15.45 час.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6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. Поступившие котировочные заявки</w:t>
      </w:r>
      <w:r>
        <w:rPr/>
        <w:t>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3177"/>
        <w:gridCol w:w="3296"/>
        <w:gridCol w:w="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О «Национальные оконные системы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Компания ОКНА ВЕКА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,00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,00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99,00 руб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4 дней с момента сдачи объекта в работ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алендарных дне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алендарных дней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 xml:space="preserve">ЗАО «Национальные оконные системы» </w:t>
        <w:tab/>
        <w:t>271000,0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1" w:leader="none"/>
          <w:tab w:val="left" w:pos="5737" w:leader="none"/>
          <w:tab w:val="left" w:pos="6521" w:leader="none"/>
        </w:tabs>
        <w:rPr>
          <w:i/>
          <w:i/>
          <w:iCs/>
        </w:rPr>
      </w:pPr>
      <w:r>
        <w:rPr>
          <w:iCs/>
        </w:rPr>
        <w:t>ООО «Компания ОКНА ВЕКА»</w:t>
        <w:tab/>
        <w:t>.</w:t>
        <w:tab/>
        <w:t>270999,00 руб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комиссия приняла решение заключить муниципальный контракт на выполнение работ по поэтажной установке дверных алюминиевых блоков на сумму 270999,00 руб. (Двести семьдесят тысяч девятьсот девяносто девять рублей 00 коп.) с участником размещения заказа ООО «Компания ОКНА ВЕКА», представившим самую низкую цену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редседатель конкурсной комиссии:</w:t>
        <w:tab/>
        <w:tab/>
        <w:t>_____________________/Ковалева Т.В.</w:t>
      </w:r>
    </w:p>
    <w:p>
      <w:pPr>
        <w:pStyle w:val="BodyText2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  <w:tab w:val="left" w:pos="1776" w:leader="none"/>
        </w:tabs>
        <w:ind w:hanging="0"/>
        <w:rPr/>
      </w:pPr>
      <w:r>
        <w:rPr/>
        <w:t>Члены конкурсной комиссии:</w:t>
        <w:tab/>
        <w:tab/>
        <w:tab/>
        <w:t>_____________________/Вшивкова В.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635" w:hanging="0"/>
        <w:rPr/>
      </w:pPr>
      <w:r>
        <w:rPr/>
        <w:tab/>
        <w:tab/>
        <w:tab/>
        <w:tab/>
        <w:tab/>
        <w:t>_____________________/Хлебникова Э.Е.</w:t>
        <w:tab/>
        <w:tab/>
        <w:tab/>
        <w:tab/>
        <w:tab/>
        <w:t>_____________________/Чурилова Т.Н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ab/>
        <w:tab/>
        <w:tab/>
        <w:tab/>
        <w:tab/>
        <w:tab/>
        <w:tab/>
        <w:t>_____________________/Пинаева А.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708"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Заказчик МОУ «СОШ № 129» г. Перм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в лице директора           </w:t>
        <w:tab/>
        <w:tab/>
        <w:tab/>
        <w:tab/>
        <w:t>_____________________ /Т.В.Кова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4:00Z</dcterms:created>
  <dc:creator>PetrovaMS</dc:creator>
  <dc:description/>
  <dc:language>en-US</dc:language>
  <cp:lastModifiedBy>Директор</cp:lastModifiedBy>
  <cp:lastPrinted>2009-06-23T10:05:00Z</cp:lastPrinted>
  <dcterms:modified xsi:type="dcterms:W3CDTF">2009-06-23T04:54:00Z</dcterms:modified>
  <cp:revision>2</cp:revision>
  <dc:subject/>
  <dc:title>ПРОТОКОЛ</dc:title>
</cp:coreProperties>
</file>