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обеспечению бельевого режима в объеме 30886 кг (извещение №53/1 от 16 июня 2009 года, продление по извещению №53 от 03 июня 2009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16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478720,0 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78720,0 (четыреста семьдесят восемь тысяч семьсот двадцать) рублей 00 копе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360" w:right="2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Место оказания услуг:</w:t>
      </w:r>
      <w:r>
        <w:rPr/>
        <w:t xml:space="preserve">  </w:t>
      </w:r>
      <w:r>
        <w:rPr>
          <w:sz w:val="24"/>
          <w:szCs w:val="24"/>
        </w:rPr>
        <w:t>собственная территория Исполнителя. Цена оказания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  <w:sz w:val="24"/>
          <w:szCs w:val="24"/>
        </w:rPr>
        <w:t xml:space="preserve">разгрузку) белья, а также все налоги, таможенные пошлины, выплаченные или подлежащие </w:t>
      </w:r>
      <w:r>
        <w:rPr>
          <w:sz w:val="24"/>
          <w:szCs w:val="24"/>
        </w:rPr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7.2009 по 31.12.2009г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58,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рс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4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ИП Марченко В.И.  и составила 444758,40 (четыреста сорок четыре тысячи семьсот пятьдесят восемь) рублей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Марченко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ильчакова, 10-3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44758,4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Инверс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ира, 3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47847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04:00Z</dcterms:created>
  <dc:creator>Маша</dc:creator>
  <dc:description/>
  <cp:keywords/>
  <dc:language>en-US</dc:language>
  <cp:lastModifiedBy>USER</cp:lastModifiedBy>
  <cp:lastPrinted>2009-06-23T08:36:00Z</cp:lastPrinted>
  <dcterms:modified xsi:type="dcterms:W3CDTF">2009-06-23T02:45:00Z</dcterms:modified>
  <cp:revision>5</cp:revision>
  <dc:subject/>
  <dc:title>Протокол № 7/1</dc:title>
</cp:coreProperties>
</file>