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43</w:t>
      </w:r>
      <w:r>
        <w:rPr/>
        <w:t xml:space="preserve"> рассмотрения и оценки котировочных зая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продуктов питания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325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snapToGrid w:val="false"/>
        <w:ind w:hanging="27"/>
        <w:rPr/>
      </w:pPr>
      <w:r>
        <w:rPr>
          <w:color w:val="800000"/>
          <w:sz w:val="20"/>
          <w:szCs w:val="20"/>
        </w:rPr>
        <w:tab/>
        <w:tab/>
      </w:r>
      <w:r>
        <w:rPr>
          <w:sz w:val="20"/>
          <w:szCs w:val="20"/>
        </w:rPr>
        <w:t>Молоко  пастеризованное,  пакетированное 1л., жирность 2,5%  дл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З  «Городская  клиническая  больница  № 2 имени доктора Федора Христофоровича 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23.06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2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>продуктов питания (молока пастеризованного, пакетированного 1л., жирность 2,5%) для МУЗ ГКБ№2 имени доктора Федора Христофоровича Граля</w:t>
      </w:r>
    </w:p>
    <w:p>
      <w:pPr>
        <w:pStyle w:val="Normal"/>
        <w:rPr/>
      </w:pPr>
      <w:r>
        <w:rPr/>
        <w:t>Извещение № 43 от 16 июня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бюджета</w:t>
      </w:r>
    </w:p>
    <w:p>
      <w:pPr>
        <w:pStyle w:val="Normal"/>
        <w:rPr>
          <w:sz w:val="22"/>
          <w:szCs w:val="22"/>
        </w:rPr>
      </w:pPr>
      <w:r>
        <w:rPr/>
        <w:t>Максимальная цена контракта: 171 000,00 рублей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>в течение 20 (двадцати) банковских дней с момента поставки товара и подписания накладных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 </w:t>
      </w:r>
      <w:r>
        <w:rPr/>
        <w:t>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b/>
        </w:rPr>
        <w:t xml:space="preserve">Место доставки товаров </w:t>
      </w:r>
      <w:r>
        <w:rPr/>
        <w:t>(выполнения работ, оказания услуг):  МУЗ ГКБ  №2 имени доктора Федора Христофоровича Граля:  Адрес: г.Пермь,  ул. Плеханова, 36, 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 (Приложение 2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согласно техническому заданию по заявке Покупателя в период с 01 июля по 31 декабря 2009 года. 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Требования, установленные в извещении о проведении запроса котировок                                                                                                                      </w:t>
      </w:r>
    </w:p>
    <w:tbl>
      <w:tblPr>
        <w:tblW w:w="9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976"/>
        <w:gridCol w:w="777"/>
        <w:gridCol w:w="1071"/>
        <w:gridCol w:w="1214"/>
      </w:tblGrid>
      <w:tr>
        <w:trPr>
          <w:trHeight w:val="8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кол-во </w:t>
            </w:r>
          </w:p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       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, пастеризованное  пакетированное 1л. Жирность 2,5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Р52090-2003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22-356-00419785-04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3 раза в неделю по заявке Покупател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14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71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 000,00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 Е. 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4 (четыр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участника                                 Регистрационный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номер                                 руб.</w:t>
      </w:r>
    </w:p>
    <w:p>
      <w:pPr>
        <w:pStyle w:val="Normal"/>
        <w:rPr/>
      </w:pPr>
      <w:r>
        <w:rPr/>
        <w:t>СХПК «Молоко Пармы»                                            1                                142 500,00</w:t>
      </w:r>
    </w:p>
    <w:p>
      <w:pPr>
        <w:pStyle w:val="Normal"/>
        <w:rPr/>
      </w:pPr>
      <w:r>
        <w:rPr/>
        <w:t>ИП Перешеин А.Ю.                                                    2                                171 000,00</w:t>
      </w:r>
    </w:p>
    <w:p>
      <w:pPr>
        <w:pStyle w:val="Normal"/>
        <w:rPr/>
      </w:pPr>
      <w:r>
        <w:rPr/>
        <w:t>ООО «ТД Маслозавод Нытва»                                  3                                153 900,00</w:t>
      </w:r>
    </w:p>
    <w:p>
      <w:pPr>
        <w:pStyle w:val="Normal"/>
        <w:rPr/>
      </w:pPr>
      <w:r>
        <w:rPr/>
        <w:t>ООО «Милс»                                                               4                                134 520,00</w:t>
      </w:r>
    </w:p>
    <w:p>
      <w:pPr>
        <w:pStyle w:val="Normal"/>
        <w:rPr/>
      </w:pPr>
      <w:r>
        <w:rPr/>
        <w:t xml:space="preserve">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Признать выигрышным котировочную заявку ООО «Милс» заявка которого соответствует всем,  установленным  в  извещении  требованиям и   в  которой   предложена минимальная цена контракта.  Заключить муниципальный контракт  с  ООО «Милс» на поставку продуктов питания (молока пастеризованного, пакетированного 1л., жирность 2,5%)  на сумму -   134 520,00 (сто тридцать четыре тысячи  пятьсот двадцать руб.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Следующий участник размещения заказа после победителя по исполнению контракта   СХПК «Молоко Пармы» с ценой котировочной заявки – 142 500,00 (сто сорок две тысячи  пятьсот  руб. 00 коп.)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Т.К. Балахнина – директор больницы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Белоокая Е.А.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9:04:00Z</dcterms:created>
  <dc:creator>маткина</dc:creator>
  <dc:description/>
  <dc:language>en-US</dc:language>
  <cp:lastModifiedBy>маткина</cp:lastModifiedBy>
  <cp:lastPrinted>2009-06-22T15:54:00Z</cp:lastPrinted>
  <dcterms:modified xsi:type="dcterms:W3CDTF">2009-06-22T10:00:00Z</dcterms:modified>
  <cp:revision>8</cp:revision>
  <dc:subject/>
  <dc:title/>
</cp:coreProperties>
</file>