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 от «23 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на текущий ремонт стен  в здан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Детский сад № 26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>– МДОУ «Детский сад № 261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4 г. Пермь ул. Воронежская,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0-26-58, 250-06-58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>194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261» Дулина Вера Алексее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Липатова Юлия Юрьевна.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>ПРЕДМЕТ КОНТРАКТА</w:t>
      </w:r>
      <w:r>
        <w:rPr>
          <w:sz w:val="20"/>
          <w:szCs w:val="20"/>
        </w:rPr>
        <w:t>:</w:t>
      </w:r>
      <w:r>
        <w:rPr>
          <w:sz w:val="16"/>
          <w:szCs w:val="16"/>
        </w:rPr>
        <w:t xml:space="preserve"> </w:t>
      </w:r>
      <w:r>
        <w:rPr>
          <w:b/>
        </w:rPr>
        <w:t>текущий ремонт стен  в здании детского сад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сто выполнения</w:t>
      </w:r>
      <w:r>
        <w:rPr>
          <w:sz w:val="20"/>
          <w:szCs w:val="20"/>
        </w:rPr>
        <w:t xml:space="preserve">: МДОУ «Детский сад № 261», ул. Воронежская,1;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составляет - сумма 417 968 руб. 60 коп. (четыреста семнадцать тысяч девятьсот шестьдесят восемь рублей 60 копеек). 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остав и объем работ </w:t>
      </w:r>
      <w:r>
        <w:rPr>
          <w:sz w:val="20"/>
          <w:szCs w:val="20"/>
        </w:rPr>
        <w:t>определены локальным сметным расчетом (приложение № 2 к извещению)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 работы должны производиться в соответствии с техническим заданием (локальный сметный расчет), наличием календарного плана, МДС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 должны быть сданы комиссии учреждения и оформлены актом о приёмке выполненных работ (форма № КС-2), справкой о стоимости выполненных работ (форма № КС-3)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выполнении  работ обеспечить сохранность коммуникаций, электросетей и др. имущества заказчика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выполненные работы должна составлять не менее двух лет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выполнения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рядок оплаты</w:t>
      </w:r>
      <w:r>
        <w:rPr>
          <w:sz w:val="20"/>
          <w:szCs w:val="20"/>
        </w:rPr>
        <w:t>: по безналичному расчету путем перечисления денежных средств на расчетный счет подрядчика. Оплата работ осуществляется в течение 20 банковских дней после полного окончания работ, включая устранение выявленных в процессе приемки работ недостатков,   на основании акта о приёмке выполненных работ по унифицированной форме № КС-2 и справки о  стоимости выполненных работ и затрат по унифицированной форме № КС-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мма, подлежащая оплате за работы, рассчитывается путе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енной в ходе проведения запроса котировок, на максимальную цену муниципального контракта с точностью до четырех знаков после запятой без округ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b/>
          <w:sz w:val="20"/>
          <w:szCs w:val="20"/>
          <w:u w:val="single"/>
        </w:rPr>
        <w:t xml:space="preserve">«03 » июля  2009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b/>
          <w:sz w:val="20"/>
          <w:szCs w:val="20"/>
        </w:rPr>
        <w:t>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261»                      </w:t>
        <w:tab/>
        <w:tab/>
        <w:tab/>
        <w:t xml:space="preserve">                            В.А. Дулина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35:00Z</dcterms:created>
  <dc:creator>д/с</dc:creator>
  <dc:description/>
  <dc:language>en-US</dc:language>
  <cp:lastModifiedBy>1</cp:lastModifiedBy>
  <cp:lastPrinted>2008-09-10T15:53:00Z</cp:lastPrinted>
  <dcterms:modified xsi:type="dcterms:W3CDTF">2009-06-19T12:35:00Z</dcterms:modified>
  <cp:revision>2</cp:revision>
  <dc:subject/>
  <dc:title>ИЗВЕЩЕНИЕ № 4 от «_24____» ___марта________ 2008 г</dc:title>
</cp:coreProperties>
</file>