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 «23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дошкольное образовательное учреждение «Детский сад № 261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23» июня 2009 г. о проведении запроса котировок, мы, нижеподписавшиеся, предлагаем осуществить выполнение работ: текущий ремонт стен в здании Муниципального образовательного учреждения «Детский сад № 261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здание МДОУ «Детский сад № 261» г. Перми;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6:41:00Z</dcterms:created>
  <dc:creator>д/с</dc:creator>
  <dc:description/>
  <dc:language>en-US</dc:language>
  <cp:lastModifiedBy>1</cp:lastModifiedBy>
  <cp:lastPrinted>2008-09-10T16:04:00Z</cp:lastPrinted>
  <dcterms:modified xsi:type="dcterms:W3CDTF">2009-06-19T12:46:00Z</dcterms:modified>
  <cp:revision>9</cp:revision>
  <dc:subject/>
  <dc:title>Приложение № 1</dc:title>
</cp:coreProperties>
</file>