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Выполнение демонтажных работ в саду им. Свердл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23 июня 2009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lang w:val="en-US"/>
        </w:rPr>
        <w:t>2</w:t>
      </w:r>
      <w:r>
        <w:rPr/>
        <w:t xml:space="preserve">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Наименование предмета запроса котировок: </w:t>
      </w:r>
      <w:r>
        <w:rPr>
          <w:b/>
        </w:rPr>
        <w:t>«Выполнение демонтажных работ в саду им. Свердлова»</w:t>
      </w:r>
      <w:r>
        <w:rPr/>
        <w:t xml:space="preserve"> (извещение о проведении запроса котировок № 35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9 июн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499000 (Четыреста девяносто девять тысяч) рублей.</w:t>
      </w:r>
    </w:p>
    <w:p>
      <w:pPr>
        <w:pStyle w:val="Normal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Начало производства работ: с момента заключения муниципального контракта,</w:t>
      </w:r>
    </w:p>
    <w:p>
      <w:pPr>
        <w:pStyle w:val="Normal"/>
        <w:rPr/>
      </w:pPr>
      <w:r>
        <w:rPr/>
        <w:t>Окончание производства работ: 14.07.200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дюров дорожных 100*30*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дюров тротуарных 1000*20*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 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покрытий и оснований асфальтобетонны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00 м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железобетонных конструк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8 м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камьи металлической установленной в бетонное ос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урны металлической установленной в бетонное ос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: лом сборного железобет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: лом асфальтобет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лома сборного железобетона  на расстояние до 5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т/гру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лома асфальтобетона на расстояние до 5 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т/груза</w:t>
            </w:r>
          </w:p>
        </w:tc>
      </w:tr>
    </w:tbl>
    <w:p>
      <w:pPr>
        <w:pStyle w:val="Normal"/>
        <w:jc w:val="both"/>
        <w:rPr/>
      </w:pPr>
      <w:r>
        <w:rPr/>
        <w:t>Требования: работы производить в соответствии с техническим заданием после разрешения заказчика на выполнение демонтажных работ.</w:t>
      </w:r>
    </w:p>
    <w:p>
      <w:pPr>
        <w:pStyle w:val="Normal"/>
        <w:jc w:val="both"/>
        <w:rPr/>
      </w:pPr>
      <w:r>
        <w:rPr/>
        <w:t>Все отступления от задания при проведении демонтажных работ должны быть согласованы с заказчиком.</w:t>
      </w:r>
    </w:p>
    <w:p>
      <w:pPr>
        <w:pStyle w:val="Normal"/>
        <w:jc w:val="both"/>
        <w:rPr/>
      </w:pPr>
      <w:r>
        <w:rPr/>
        <w:t>Вблизи действующих линий электропередачи работы производить в соответствии с «Правилами техники безопасности при строительных и монтажных работах на действующих и вблизи действующих линий электропередачи».</w:t>
      </w:r>
    </w:p>
    <w:p>
      <w:pPr>
        <w:pStyle w:val="Normal"/>
        <w:jc w:val="both"/>
        <w:rPr/>
      </w:pPr>
      <w:r>
        <w:rPr/>
        <w:t>Все работы выполнять согласно требованиям по технике безопасности в строительстве СНиП 12-03-99 и «Правил пожарной безопасности в РФ» (ППБ-01-9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2 июня 2009 г.) поступило 9 (девять) котировочных заявок, что зафиксировано в журнале регистрации № 35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2"/>
        <w:gridCol w:w="1925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35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рвисстрой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Ф АРКА-ПЛЮ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ТК-СтройАвтоТехника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истерова Ирина Анатольев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сад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янс-1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ндарт-Строй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Альянс-1» и составила 285000 (Двести восемьдесят пять тысяч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Альянс-1»</w:t>
      </w:r>
    </w:p>
    <w:p>
      <w:pPr>
        <w:pStyle w:val="Normal"/>
        <w:jc w:val="both"/>
        <w:rPr/>
      </w:pPr>
      <w:r>
        <w:rPr/>
        <w:t>Фактический (почтовый) адрес: 614060, г. Пермь, ул. Уральская, 113.</w:t>
      </w:r>
    </w:p>
    <w:p>
      <w:pPr>
        <w:pStyle w:val="Normal"/>
        <w:jc w:val="both"/>
        <w:rPr/>
      </w:pPr>
      <w:r>
        <w:rPr/>
        <w:t>Цена муниципального контракта – 285000 (Двести восемьдесят п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П Шистерова Ирина Анатольевна </w:t>
      </w:r>
    </w:p>
    <w:p>
      <w:pPr>
        <w:pStyle w:val="Normal"/>
        <w:rPr/>
      </w:pPr>
      <w:r>
        <w:rPr/>
        <w:t>Фактический (почтовый) адрес: 617000, Пермский край, г. Нытва, ул. Мира, 4-4.</w:t>
      </w:r>
    </w:p>
    <w:p>
      <w:pPr>
        <w:pStyle w:val="Normal"/>
        <w:jc w:val="both"/>
        <w:rPr/>
      </w:pPr>
      <w:r>
        <w:rPr/>
        <w:t>Цена муниципального контракта – 289000 (Двести восемьдесят дев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тировочной комиссии:                                         </w:t>
      </w:r>
    </w:p>
    <w:p>
      <w:pPr>
        <w:pStyle w:val="Normal"/>
        <w:jc w:val="right"/>
        <w:rPr/>
      </w:pPr>
      <w:r>
        <w:rPr/>
        <w:t>_________________/ А.В. Старк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   __________________/И.А. Вар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</w:t>
      </w:r>
      <w:r>
        <w:rPr/>
        <w:t>_______________/Р.А. Золотарева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</w:t>
      </w:r>
      <w:r>
        <w:rPr/>
        <w:t>______________/А.В. Дорош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5-07T13:51:00Z</cp:lastPrinted>
  <dcterms:modified xsi:type="dcterms:W3CDTF">2009-06-23T08:03:00Z</dcterms:modified>
  <cp:revision>25</cp:revision>
  <dc:subject/>
  <dc:title>ПРОТОКОЛ № 46</dc:title>
</cp:coreProperties>
</file>