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по поставке мебели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в МОУ «Средняя общеобразовательная школа № 131»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3» июня  2009 года</w:t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санова Маргарита Михайл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имаева Алевтина Васил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влова Татьяна Евген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ьшакова Елена Анатол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ликова Алена Серг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  <w:tab/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поставку  мебели для МОУ СОШ №131 г.Перми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извещение № 3 от  10.06.2009 года, размещено на официальном сайте  «Администра-      ция города Перми» (www.gorodperm.ru) в сети Интернет 10.06.2009 года)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контракта: 415 656,74 рублей (четыреста пятнадцать тысяч шестьсот пятьдесят шесть рублей 74 коп.)</w:t>
      </w:r>
    </w:p>
    <w:p>
      <w:pPr>
        <w:pStyle w:val="TextBodyIndent"/>
        <w:spacing w:before="20" w:after="20"/>
        <w:ind w:left="-57" w:hanging="0"/>
        <w:rPr>
          <w:sz w:val="24"/>
        </w:rPr>
      </w:pPr>
      <w:r>
        <w:rPr>
          <w:sz w:val="24"/>
        </w:rPr>
        <w:t xml:space="preserve">Расходы по выполнению работ, затраты на материалы, погрузочно-разгрузочные работы, расходы по их доставке,  сборке и т.п.,   а также все налоги и другие обязательные платежи входят в стоимость муниципального заказ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 </w:t>
      </w:r>
    </w:p>
    <w:p>
      <w:pPr>
        <w:pStyle w:val="Normal"/>
        <w:spacing w:before="20" w:after="20"/>
        <w:ind w:firstLine="3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бель должна соответствовать ГОСТу, ОСТу, 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мебель должна строго соответствовать требованиям, указанным в техническом задании (приложение № 2). Поставляемая мебель должна быть новой, не бывшей в эксплуатации. </w:t>
      </w:r>
    </w:p>
    <w:p>
      <w:pPr>
        <w:pStyle w:val="Normal"/>
        <w:spacing w:before="20" w:after="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Сроки выполн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более 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со дня подписания муниципального контракта.</w:t>
      </w:r>
    </w:p>
    <w:p>
      <w:pPr>
        <w:pStyle w:val="Normal"/>
        <w:spacing w:before="20" w:after="2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Гарантийный срок на предоставленные товары (услуги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менее 24 месяцев со дня предоставления Заказчику накладной и счета-фактуры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поставки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Пермь, ул. Генерала Черняховского, 72,  МОУ СОШ № 131 г. Пер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ловия оплат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ончательный расчет за выполненные работы, производится в безналичной форме путем перечисления денежных средств на расчетный счет Подрядчика в течение 5 (пяти) банковских дней после полной поставки продукции Заказчику,  с момента подписания Сторонами предоставленных накладных и счетов- фактур. Авансирование не предусмотрено.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305,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200,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ынок Н.Д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200,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у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00,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3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 Признать котировочную заявку ИП Валынок Н.Д. с ценой контракта 404 200,0 руб. несоответствующей требованиям указанным в извещении о проведении запроса котировки по поставке мебели в МОУ «Средняя общеобразовательная школа № 131» г.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ОО «Ангстрем» и составила 284 305 руб. (Двести восемьдесят четыре тысячи триста пять) рублей 0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>. Признать победителем в проведении запроса котировок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ОО «Ангстре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94,г. Пермь, ул.Овчинникова,11-6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00, г. Пермь, ул. Коммунистическая,1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284 305 руб. (Двести восемьдесят четыре тысячи триста пять) рублей 00 копей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2.Следующим за победителем ООО «Гарант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Юридический адрес: 614094,г. Пермь, ул. Малая Ямская, 9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актический (почтовый) адрес: 614000, г. Пермь, ул. Крисанова,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393 200,0 руб. (триста девяносто три тысячи двести 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13" w:hanging="0"/>
      <w:jc w:val="both"/>
    </w:pPr>
    <w:rPr>
      <w:sz w:val="2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45:00Z</dcterms:created>
  <dc:creator>User</dc:creator>
  <dc:description/>
  <cp:keywords/>
  <dc:language>en-US</dc:language>
  <cp:lastModifiedBy>User</cp:lastModifiedBy>
  <cp:lastPrinted>2009-06-23T12:13:00Z</cp:lastPrinted>
  <dcterms:modified xsi:type="dcterms:W3CDTF">2009-06-23T08:13:00Z</dcterms:modified>
  <cp:revision>4</cp:revision>
  <dc:subject/>
  <dc:title>Протокол № 3</dc:title>
</cp:coreProperties>
</file>