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 к протоколу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 xml:space="preserve"> № 42К /4/1 от 22.06.2009г.</w:t>
      </w:r>
    </w:p>
    <w:p>
      <w:pPr>
        <w:pStyle w:val="Normal"/>
        <w:ind w:left="284" w:hanging="0"/>
        <w:jc w:val="center"/>
        <w:rPr/>
      </w:pPr>
      <w:r>
        <w:rPr>
          <w:b/>
          <w:sz w:val="22"/>
          <w:szCs w:val="22"/>
        </w:rPr>
        <w:t>Информация о вскрытии заявок на участие в открытом конкурсе на право заключить муниципальный контракт  «</w:t>
      </w:r>
      <w:r>
        <w:rPr>
          <w:sz w:val="22"/>
          <w:szCs w:val="22"/>
        </w:rPr>
        <w:t>Текущий мониторинг цифрового топографического плана города М 1:500 в ПО «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»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1559"/>
        <w:gridCol w:w="1843"/>
        <w:gridCol w:w="1843"/>
        <w:gridCol w:w="2126"/>
        <w:gridCol w:w="1843"/>
      </w:tblGrid>
      <w:tr>
        <w:trPr>
          <w:trHeight w:val="35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ичие необходимых документов и сведений, определенных в разделе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ной  документации.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УП «Госземкадастрсъемка»-ВИСХАГИ, 109052, г.Москва, ул.Нижегородская, 94, корп. 4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роектно-изыскательский институт ГЕО», 620144, Екатеринбург, ул.Фурманова, 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УВПО «ПГУ»,  614990, г.Пермь, ул.Букирев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ЧелябинсНИИгипрозем», г.Челябинск, ул.Чайковского, 7А, 454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Ростехинвентаризация – Федеральное БТИ» , 119415, Москва, ул.Шумкина, 20-1, 107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Мобиле», п/а: г.Пермь, а/я №7858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иложение № 2 к конкурсной докумен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, копии документов удостоверяющих личность (для иных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учредительных документов  участника размещения  заказа (для юрид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совершении крупной сделки в случае, если законодательством Российской Федерации, учредительными документами юридического лица установлено требование о необходимости наличия такого  решения для совершения крупной сделки и для участника  размещения заказа выполнение работ, являющихся предметом  контракта,  или внесение денежных средств в качестве обеспечения  заявки на участие в  аукционе, обеспечения  исполнения контракта является крупной сдел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едложения об условиях исполнения контракта» (Приложение №3 к конкурсной документаци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жения о качестве выполнения рабо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ложение № 4 к конкурсной документ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Копия действующей лицензии: на осуществление картографической деятельности,  в объеме  необходимом для выполнения работ, предусмотренных техническим заданием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геодезической деятельности,  в объеме  необходимом для выполнения работ, предусмотренных техническим зад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Копия действующей лицензии ФСБ России на работу со </w:t>
            </w:r>
            <w:r>
              <w:rPr>
                <w:spacing w:val="-1"/>
                <w:sz w:val="20"/>
                <w:szCs w:val="20"/>
              </w:rPr>
              <w:t>сведениями, составляющими государственную тайн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умент, подтверждающий внесение денежных средств в качестве обеспечения  заявки на участие в конкур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опис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ие соответствия  участника размещения заказа требованиям, предусмотренным в п.2-4 части 1 ст.11 Федерального заказа № 94-ФЗ. (предлагаемая форма Приложение №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не боле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чальной (максимальной) цены контракта  - 20 583 787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 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0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 813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00 0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96 97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0 000руб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опыт выполнения работ (договоры, контракты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качество 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2552"/>
        <w:gridCol w:w="3237"/>
      </w:tblGrid>
      <w:tr>
        <w:trPr/>
        <w:tc>
          <w:tcPr>
            <w:tcW w:w="10044" w:type="dxa"/>
            <w:tcBorders/>
          </w:tcPr>
          <w:p>
            <w:pPr>
              <w:pStyle w:val="TextBodyInden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880"/>
              <w:gridCol w:w="2880"/>
            </w:tblGrid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.И.Буклакова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лены комиссии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Е.Г.Самсонова</w:t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тветственный секретарь комиссии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Е.К.Чазова</w:t>
                  </w:r>
                </w:p>
              </w:tc>
            </w:tr>
            <w:tr>
              <w:trPr/>
              <w:tc>
                <w:tcPr>
                  <w:tcW w:w="4068" w:type="dxa"/>
                  <w:tcBorders/>
                </w:tcPr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ставитель заказчик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TextBodyIndent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О.А.Козлова</w:t>
                  </w:r>
                </w:p>
              </w:tc>
            </w:tr>
          </w:tbl>
          <w:p>
            <w:pPr>
              <w:pStyle w:val="TextBodyIndent"/>
              <w:ind w:left="120" w:firstLine="45"/>
              <w:jc w:val="both"/>
              <w:rPr/>
            </w:pP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0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20:00Z</dcterms:created>
  <dc:creator>USER</dc:creator>
  <dc:description/>
  <cp:keywords/>
  <dc:language>en-US</dc:language>
  <cp:lastModifiedBy>СОК</cp:lastModifiedBy>
  <cp:lastPrinted>2009-06-23T15:38:00Z</cp:lastPrinted>
  <dcterms:modified xsi:type="dcterms:W3CDTF">2009-06-23T09:39:00Z</dcterms:modified>
  <cp:revision>61</cp:revision>
  <dc:subject/>
  <dc:title/>
</cp:coreProperties>
</file>