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mallCaps/>
          <w:szCs w:val="24"/>
        </w:rPr>
      </w:pPr>
      <w:r>
        <w:rPr>
          <w:caps/>
          <w:szCs w:val="26"/>
        </w:rPr>
        <w:t>протокол № 34К/4/3</w:t>
        <w:br/>
      </w:r>
      <w:r>
        <w:rPr>
          <w:smallCaps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mallCaps/>
          <w:sz w:val="16"/>
          <w:szCs w:val="16"/>
        </w:rPr>
      </w:pPr>
      <w:r>
        <w:rPr>
          <w:smallCaps/>
          <w:szCs w:val="24"/>
        </w:rPr>
        <w:t xml:space="preserve">на выполнение работ «Корректировка раздела ИСОГД «Водные объекты и водоохранные зоны» 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bCs/>
          <w:szCs w:val="22"/>
        </w:rPr>
        <w:t>для Департамента</w:t>
      </w:r>
      <w:r>
        <w:rPr>
          <w:b/>
          <w:bCs/>
          <w:sz w:val="22"/>
          <w:szCs w:val="22"/>
        </w:rPr>
        <w:t xml:space="preserve">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mallCaps/>
          <w:sz w:val="16"/>
          <w:szCs w:val="16"/>
        </w:rPr>
      </w:pPr>
      <w:r>
        <w:rPr>
          <w:b w:val="false"/>
          <w:bCs/>
          <w:smallCaps/>
          <w:sz w:val="16"/>
          <w:szCs w:val="16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23 июня 2009 года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    </w:t>
        <w:tab/>
        <w:t xml:space="preserve"> 10 часов 00 минут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 рассмотрению заявок на участие в конкурсе на выполнение работ «Обследование и восстановление пунктов геодезической сети»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15 июня 2009г. (протокол вскрытия конвертов с заявками на участие в открытом конкурсе № 34</w:t>
      </w:r>
      <w:r>
        <w:rPr>
          <w:caps/>
          <w:szCs w:val="26"/>
        </w:rPr>
        <w:t xml:space="preserve">К/4/1 </w:t>
      </w:r>
      <w:r>
        <w:rPr>
          <w:sz w:val="22"/>
          <w:szCs w:val="22"/>
        </w:rPr>
        <w:t xml:space="preserve">от 15 июня 2009г.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1 445 000 руб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blHeader w:val="true"/>
          <w:trHeight w:val="3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Рос НИПИ Урбанистики», Санкт-Петербург, 196191, ул.Бассейная, 21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ВПО «Пермский государственный университет», г.Пермь, 614990,  ул.Букирева, 15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ектно-изыскательский институт ГЕО», 620144, Екатеринбург, ул.Фурманова, 127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</w:rPr>
              <w:t>ФГУП</w:t>
            </w:r>
            <w:r>
              <w:rPr>
                <w:sz w:val="22"/>
                <w:szCs w:val="22"/>
              </w:rPr>
              <w:t xml:space="preserve"> «Ростехинвентаризация – Федеральное БТИ» , 119415, Москва, ул.Шумкина, 20-1, 107113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ЧелябинскНИИгипрозем», г.Челябинск, ул.Чайковского, 7А, 45413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Style16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конкурсе и признать участниками  конкурса следующих участников размещения заказа, подавших заявки на участие в конкурс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866"/>
        <w:gridCol w:w="318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ВПО «Пермский государственный университет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Букирева, 15, г.Пермь, 614990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– «ЗА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ектно-изыскательский институт ГЕО»,  ул.Фурманова, 127, г.Екатеринбург, 62014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– «ЗА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ФГУП</w:t>
            </w:r>
            <w:r>
              <w:rPr>
                <w:sz w:val="22"/>
                <w:szCs w:val="22"/>
              </w:rPr>
              <w:t xml:space="preserve"> «Ростехинвентаризация – Федеральное БТИ»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Шумкина, 20-1,  г.Москва, 1071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– «ЗА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ЧелябинскНИИгипрозем»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Чайковского, 7А, г.Челябинск, 45413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– «ЗА»</w:t>
            </w:r>
          </w:p>
        </w:tc>
      </w:tr>
    </w:tbl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Отказать в допуске к участию в конкурсе следующему участнику размещения заказа, подавшему заявку на участие в конкурс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276"/>
        <w:gridCol w:w="1276"/>
        <w:gridCol w:w="3118"/>
        <w:gridCol w:w="1985"/>
        <w:gridCol w:w="76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Рос НИПИ Урбанистики», ул.Бассейная, 21 Санкт-Петербург, 196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1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п. «в» п.1 ч. 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0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. 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редставлен документ, подтверждающий полномочия лица на осуществление действий от имени участника размещения зака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 «б» п.3 ч.2. п.20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. 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В лицензии на осуществление картографической деятельности,  отсутствуют следующие виды работ: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- создание и ведение географических информационных систем специального и регионального назначения»,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е научно-исследовательских и опытно-конструкторских работ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О.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</w:tbl>
    <w:p>
      <w:pPr>
        <w:pStyle w:val="Style16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И.Буклакова 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376" w:hanging="376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О.А.Козлов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sz w:val="24"/>
    </w:rPr>
  </w:style>
  <w:style w:type="character" w:styleId="2">
    <w:name w:val=" Знак Знак2"/>
    <w:basedOn w:val="Style14"/>
    <w:qFormat/>
    <w:rPr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46:00Z</dcterms:created>
  <dc:creator>USER</dc:creator>
  <dc:description/>
  <cp:keywords/>
  <dc:language>en-US</dc:language>
  <cp:lastModifiedBy>СОК</cp:lastModifiedBy>
  <cp:lastPrinted>2009-06-23T16:29:00Z</cp:lastPrinted>
  <dcterms:modified xsi:type="dcterms:W3CDTF">2009-06-23T10:29:00Z</dcterms:modified>
  <cp:revision>3</cp:revision>
  <dc:subject/>
  <dc:title/>
</cp:coreProperties>
</file>