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 xml:space="preserve">Извещение № </w:t>
      </w:r>
      <w:r>
        <w:rPr>
          <w:b/>
        </w:rPr>
        <w:t>184А/1 от 23 июня 2009 года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О внесении изменений в документацию об аукционе (извещение № 184А от 05.06.2009)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Департамент имущественных отношений администрации города Перми извещает о внесении в документацию об аукционе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ледующих изменений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1. Изложить подпункт 3.1 пункта 3 «Предмет аукциона»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зарегистрированных на территории Пермского края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 и имеющих опыт работы по экспертизе отчетов об оценке муниципального недвижимого имущества города Перми не менее одного года (далее по тексту – Экспертный совет некоммерческих организаций оценщиков) на каждый оценочный отч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По всему тексту документации об аукционе слова: «экспертный совет саморегулируемой организации оценщиков» заменить на слова: «Экспертный совет некоммерческих организаций оценщиков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В подпункте 18.1. пункта 18 «Порядок, место, дата начала и окончания подачи заявок на участие в аукционе» слова: «по 29 июня 2009 года до 10 час. 00 мин.» заменить словами: « по 13 июля 2009 года до 10 час. 00 мин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 В подпункте 20.1. пункта 20 «Место, день, время начала и порядок рассмотрения заявок на участие в аукционе» слова: «29 июня 2009 года с 10 час. 00 мин.» заменить словами: « 13 июля 2009 года с 10 час. 00 мин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5.  В подпункте 21.1. пункта 21 «Место, порядок, дата и время проведения аукциона» слова: «13 июля 2009 года в 10 час. 00 мин.» заменить словами:                                                «27 июля  2009 в 11 час. 45 мин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26:00Z</dcterms:created>
  <dc:creator>Averiynov</dc:creator>
  <dc:description/>
  <cp:keywords/>
  <dc:language>en-US</dc:language>
  <cp:lastModifiedBy>Admin</cp:lastModifiedBy>
  <cp:lastPrinted>2009-06-19T11:38:00Z</cp:lastPrinted>
  <dcterms:modified xsi:type="dcterms:W3CDTF">2009-06-23T12:08:00Z</dcterms:modified>
  <cp:revision>6</cp:revision>
  <dc:subject/>
  <dc:title>СОГЛАСОВАНО</dc:title>
</cp:coreProperties>
</file>