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14  23.06.2009 г.   на закупку автошин, аккумуляторов для нужд органов внутренних дел и подразделений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,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ЦБ УВД по  г. Перми,</w:t>
      </w:r>
      <w:r>
        <w:rPr>
          <w:bCs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</w:t>
      </w:r>
      <w:r>
        <w:rPr>
          <w:b/>
          <w:bCs/>
        </w:rPr>
        <w:t>лен комисс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 майор милиции Стриганова Л.Л., старший юрисконсульт ГПО УВД по г. Перми, </w:t>
      </w:r>
    </w:p>
    <w:p>
      <w:pPr>
        <w:pStyle w:val="Normal"/>
        <w:jc w:val="both"/>
        <w:rPr/>
      </w:pPr>
      <w:r>
        <w:rPr/>
        <w:t>-  майор милиции Шемин А.С., начальник ЭТЦ УВД по г. Перми,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, инспектор ОМТ и ХО  УВД по  городу  Перми.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закупку автошин и аккумуляторов для органов внутренних дел и подразделений УВД по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/>
        <w:t xml:space="preserve"> </w:t>
      </w:r>
      <w:r>
        <w:rPr/>
        <w:t>Максимальная цена</w:t>
      </w:r>
      <w:r>
        <w:rPr>
          <w:color w:val="FF0000"/>
        </w:rPr>
        <w:t xml:space="preserve"> </w:t>
      </w:r>
      <w:r>
        <w:rPr/>
        <w:t xml:space="preserve">контракта 199 700,00 рублей. </w:t>
      </w:r>
    </w:p>
    <w:p>
      <w:pPr>
        <w:pStyle w:val="TextBodyIndent"/>
        <w:rPr>
          <w:b/>
          <w:b/>
          <w:bCs/>
        </w:rPr>
      </w:pPr>
      <w:r>
        <w:rPr/>
        <w:t xml:space="preserve">Условия закупки: Возможность выборки товара с 9.00 до 18.00 в рабочие дни.  Наличие магазина (базы) где можно осуществлять выборку товара в центральных районах города Перми (Индустриальный, Мотовилихинский, Ленинский (левобережная часть), Свердловский. 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 </w:t>
      </w:r>
    </w:p>
    <w:p>
      <w:pPr>
        <w:pStyle w:val="TextBody"/>
        <w:rPr/>
      </w:pPr>
      <w:r>
        <w:rPr/>
        <w:tab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ЗАО «ТАТНЕФТЬ-УРАЛ», 620144, г. Екатеринбург, ул. Фурманова, 62</w:t>
      </w:r>
    </w:p>
    <w:p>
      <w:pPr>
        <w:pStyle w:val="TextBody"/>
        <w:ind w:left="360" w:hanging="0"/>
        <w:rPr/>
      </w:pPr>
      <w:r>
        <w:rPr/>
        <w:t>2. ООО «Автопартнер», 614064, г. Пермь, ул. Ижевская, 14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Рассмотрев на заседании существующие условия, комиссия пришла к выводу, в соответствии с п. 2 ст. 47 ФЗ-№ 94 от 21.07.2005 г., </w:t>
      </w:r>
      <w:r>
        <w:rPr>
          <w:b/>
        </w:rPr>
        <w:t>отклонить заявку</w:t>
      </w:r>
      <w:r>
        <w:rPr/>
        <w:t xml:space="preserve"> ЗАО «ТАТНЕФТЬ-УРАЛ», 620144, г. Екатеринбург, ул. Фурманова, 62, ввиду не соответствия условиям извещения № 24 от 16 июня 2009г.:</w:t>
      </w:r>
    </w:p>
    <w:p>
      <w:pPr>
        <w:pStyle w:val="TextBody"/>
        <w:ind w:left="360" w:hanging="0"/>
        <w:rPr/>
      </w:pPr>
      <w:r>
        <w:rPr/>
        <w:t>-  отсутствует место выборки товара в г. Перми;</w:t>
      </w:r>
    </w:p>
    <w:p>
      <w:pPr>
        <w:pStyle w:val="TextBody"/>
        <w:rPr/>
      </w:pPr>
      <w:r>
        <w:rPr/>
        <w:t xml:space="preserve">      </w:t>
      </w:r>
      <w:r>
        <w:rPr/>
        <w:t>- количество аккумуляторов 6 СТ 62 в извещении 11 шт. в котировочной заявке ЗАО «ТАТНЕФТЬ-УРАЛ», указано 10 шт;</w:t>
      </w:r>
    </w:p>
    <w:p>
      <w:pPr>
        <w:pStyle w:val="TextBody"/>
        <w:rPr/>
      </w:pPr>
      <w:r>
        <w:rPr/>
        <w:t xml:space="preserve">     </w:t>
      </w:r>
      <w:r>
        <w:rPr/>
        <w:t>-  количество автошин для автомобиля ГАЗ-3307 в извещении указано 8 шт. в котировочной заявке ЗАО «ТАТНЕФТЬ-УРАЛ» указано 10 ш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признать победившим ООО «Автопартнер», 614064, г. Пермь, ул. Ижевская, 14 предложившего цену не превышающею максимальную цену контракта, а также соответствующею требованиям извещения № 24 от 16 июня 2009 г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</w:t>
      </w:r>
      <w:r>
        <w:rPr>
          <w:b/>
        </w:rPr>
        <w:t>УВД по г.Перми заключить договор</w:t>
      </w:r>
    </w:p>
    <w:p>
      <w:pPr>
        <w:pStyle w:val="TextBody"/>
        <w:ind w:left="360" w:hanging="0"/>
        <w:rPr/>
      </w:pPr>
      <w:r>
        <w:rPr/>
        <w:t>с ООО «Автопартнер», 614064, г. Пермь, ул. Ижевская, 14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Информация о рассмотрени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50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28"/>
        <w:gridCol w:w="2174"/>
        <w:gridCol w:w="2440"/>
        <w:gridCol w:w="2109"/>
      </w:tblGrid>
      <w:tr>
        <w:trPr>
          <w:trHeight w:val="5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размещения заказа</w:t>
            </w:r>
          </w:p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Цена,  рубл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ТАТНЕФТЬ-УРАЛ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 592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партнер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 7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И.Ю. Скворцова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_____________А.М. Сусанов</w:t>
        <w:tab/>
        <w:t xml:space="preserve">       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9-06-23T12:52:00Z</cp:lastPrinted>
  <dcterms:modified xsi:type="dcterms:W3CDTF">2009-06-23T07:23:00Z</dcterms:modified>
  <cp:revision>36</cp:revision>
  <dc:subject/>
  <dc:title>                                                                                                      УТВЕРЖДАЮ</dc:title>
</cp:coreProperties>
</file>