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яса птиц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у субъектов малого предпринимательств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яса птицы у субъектов малого предпринимательств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3 от 09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9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4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ериод поставки:  с момента заключения контракта по 31.12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каждой партии товара будет производится безналичным перечислением денежных средств в течение 40 рабочих дней после поставки товара, предъявления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37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Синтез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390000,00</w:t>
      </w:r>
      <w:r>
        <w:rPr>
          <w:bCs/>
          <w:kern w:val="2"/>
        </w:rPr>
        <w:t xml:space="preserve"> (Триста девяносто </w:t>
      </w:r>
      <w:r>
        <w:rPr/>
        <w:t>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Синтез», зарегистрированное по адресу: 614045, г. Пермь, ул. Кирова, 8 и заключить с ним Муниципальный контракт </w:t>
      </w:r>
      <w:r>
        <w:rPr>
          <w:b/>
          <w:color w:val="FF0000"/>
        </w:rPr>
        <w:t xml:space="preserve">на закупку мяса птицы </w:t>
      </w:r>
      <w:r>
        <w:rPr/>
        <w:t xml:space="preserve">на  сумму </w:t>
      </w:r>
      <w:r>
        <w:rPr>
          <w:b/>
          <w:color w:val="FF0000"/>
        </w:rPr>
        <w:t>390 000,00 руб.</w:t>
      </w:r>
      <w:r>
        <w:rPr/>
        <w:t xml:space="preserve"> </w:t>
      </w:r>
      <w:r>
        <w:rPr>
          <w:bCs/>
          <w:kern w:val="2"/>
        </w:rPr>
        <w:t xml:space="preserve">(Триста девяносто </w:t>
      </w:r>
      <w:r>
        <w:rPr/>
        <w:t>тысяч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ИП Спесивая Г.Н., зарегистрированного по адресу: 614023, г. Пермь, ул. Запольская, 18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2-12T19:24:00Z</cp:lastPrinted>
  <dcterms:modified xsi:type="dcterms:W3CDTF">2009-06-23T03:39:00Z</dcterms:modified>
  <cp:revision>169</cp:revision>
  <dc:subject/>
  <dc:title>ПРОТОКОЛ ОЦЕНКИ И СОПОСТАВЛЕНИЯ ЗАЯВОК НА УЧАСТИЕ В КОНКУРСЕ </dc:title>
</cp:coreProperties>
</file>