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6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еревозки с предоставлением и технической эксплуатацией легкового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лагоустройство </w:t>
      </w:r>
      <w:r>
        <w:rPr>
          <w:b/>
          <w:bCs/>
          <w:sz w:val="28"/>
          <w:szCs w:val="28"/>
        </w:rPr>
        <w:t>Ленин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23» июн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  <w:r>
        <w:rPr>
          <w:sz w:val="24"/>
        </w:rPr>
        <w:t>,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оказание услуг перевозки с предоставлением и технической эксплуатацией легкового автомобиля</w:t>
      </w:r>
    </w:p>
    <w:p>
      <w:pPr>
        <w:pStyle w:val="Style23"/>
        <w:ind w:left="42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6 от 09.06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9.06.2009 г.).</w:t>
      </w:r>
    </w:p>
    <w:p>
      <w:pPr>
        <w:pStyle w:val="Normal"/>
        <w:suppressAutoHyphens w:val="true"/>
        <w:ind w:left="426" w:right="0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5000,00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 оказание услуг перевозки с предоставлением и технической эксплуатацией легкового автомобиля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01 июля 2009г. по 31 декабр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тоимость работ включает налоги, сборы, другие обязательные платежи, стоимость расходных материалов, а также прочие расходы, которые могут возникнуть при исполнении муниципального контракта.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0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МУП «Автомобильная база администрации г. Пер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50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УралЭксОптим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30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Вакуленко О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5000</w:t>
            </w:r>
          </w:p>
        </w:tc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МУП «Автобаза администрации города», ООО «УралЭксоптима», ИП Вакуленко О.М. соответствующие требованиям, установленным в извещении о проведении запроса котировок;</w:t>
      </w:r>
    </w:p>
    <w:p>
      <w:pPr>
        <w:pStyle w:val="Heading"/>
        <w:ind w:left="0" w:right="0"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Вакуленко О.М.  -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345000</w:t>
      </w:r>
      <w:r>
        <w:rPr>
          <w:b w:val="false"/>
          <w:sz w:val="24"/>
          <w:szCs w:val="24"/>
        </w:rPr>
        <w:t>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орок пять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П Вакуленко О.М., фактический    адрес: г. Пермь, ул. Набережна,35; цена муниципального контракта – 345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УралЭксОптима»., юридический и фактический адрес: г. Пермь, 1-й Бойный переулок, - 373 000,00 руб.</w:t>
      </w:r>
    </w:p>
    <w:p>
      <w:pPr>
        <w:pStyle w:val="Subtitle"/>
        <w:ind w:left="0" w:right="0" w:firstLine="40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9.3. Признать третьим участником размещения заказа: МУП «Автомобильная база администрации г. Перми», юридический и фактический адрес: 614000, г. Пермь, ул. Куйбышева,117а  — 375 000,00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/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29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297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230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64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64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298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6-23T11:51:00Z</cp:lastPrinted>
  <dcterms:modified xsi:type="dcterms:W3CDTF">2008-10-07T07:27:00Z</dcterms:modified>
  <cp:revision>14</cp:revision>
  <dc:subject/>
  <dc:title>ПРОТОКОЛ № _______</dc:title>
</cp:coreProperties>
</file>