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ТРАНСПОРТНОЕ ОБСЛУЖИВАНИЕ МУНИЦИПАЛЬНОГО БЮДЖЕТНОГО УЧРЕЖДЕНИЯ «БЛАГОУСТРОЙСТВО ДЗЕРЖИНСКОГО РАЙОН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«23» июн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транспортное обслуживание Муниципального бюджетного учреждения «Благоустройство Дзержинского района» (извещение №19 от 10 июня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0 июня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000,00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 Транспортное обслуживание Муниципального бюджетного учреждения «Благоустройство Дзержинского района»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01 июля 2009 года по 31 декабря 2009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заработную плату водителей, начислений на з/плату, топливо, ГСМ, техническое обслуживание и ремонт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расчета затрат на содержание автотранспортных средств за месяц по каждой машине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8 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катерина Петр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 08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льникова Светлана Серге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46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Баженова Екатерина Петровна </w:t>
      </w:r>
      <w:r>
        <w:rPr>
          <w:bCs/>
          <w:kern w:val="2"/>
          <w:sz w:val="24"/>
          <w:szCs w:val="26"/>
        </w:rPr>
        <w:t xml:space="preserve">и составила 425 082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П Баженова Екатерина Петров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Адрес места жительства: 614066, г. Пермь, ул. Ветлужская, 60-21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34-01-36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425082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</w:t>
              <w:tab/>
              <w:t xml:space="preserve">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23» июня 2009 г. № 1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260"/>
        <w:gridCol w:w="360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 Баженова Е.П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5 082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 Мельникова Светлана Серг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0 000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8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МУП «Автомобильная база администрации г.Перм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88 600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Бурмас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Пивн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cp:keywords/>
  <dc:language>en-US</dc:language>
  <cp:lastModifiedBy>Владелец</cp:lastModifiedBy>
  <cp:lastPrinted>2008-09-18T15:14:00Z</cp:lastPrinted>
  <dcterms:modified xsi:type="dcterms:W3CDTF">2009-06-23T05:39:00Z</dcterms:modified>
  <cp:revision>24</cp:revision>
  <dc:subject/>
  <dc:title>ПРОТОКОЛ №54</dc:title>
</cp:coreProperties>
</file>