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6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текущему ремонту дорог частного сектора Орджоникидзевского района г. Перми в 2009 году </w:t>
      </w: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23» июня 2009 года</w:t>
        <w:br/>
        <w:t xml:space="preserve"> 14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текущему ремонту дорог частного сектора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Председатель</w:t>
        <w:tab/>
        <w:tab/>
        <w:tab/>
        <w:tab/>
        <w:tab/>
      </w:r>
      <w:r>
        <w:rPr>
          <w:bCs/>
        </w:rPr>
        <w:t xml:space="preserve">  О.И. Кирилл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, 272-69-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П</w:t>
      </w:r>
      <w:r>
        <w:rPr>
          <w:bCs/>
        </w:rPr>
        <w:t>раво заключения муниципального контракта на выполнение работ по текущему ремонту дорог частного сектора Орджоникидзевского района г. Перми в 2009 году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7758178</w:t>
      </w:r>
      <w:r>
        <w:rPr>
          <w:sz w:val="22"/>
          <w:szCs w:val="22"/>
        </w:rPr>
        <w:t xml:space="preserve"> (Семь миллионов семьсот пятьдесят восемь тысяч сто семьдесят восемь) рублей 00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590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П.Р.З.К.- Автобан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ДСК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ройАктив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ДСК «РАД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НЕРГОПРОМ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2 г. Пермь ул. Репина, 11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7 г. Пермь ул. Рабоче-крестьянская, 6 оф.</w:t>
            </w: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 Пермь ул. Звонарева,4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 Пермь ул.Волочаевская,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0 г. Пермь ул. Уральская, 8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4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 г. Пермь, ул. Танкистов, 2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 Пермь, ул. Фоминская,5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Встречная, 35А-1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 ул. Козьмы Минин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2, г.Пермь, ул. Кабельщиков, 87-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П.Р.З.К.- Автобанстро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ДСК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ройАктив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ДСК «РА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НЕРГОПРО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1156"/>
        <w:gridCol w:w="284"/>
        <w:gridCol w:w="2260"/>
        <w:gridCol w:w="440"/>
        <w:gridCol w:w="1733"/>
        <w:gridCol w:w="1011"/>
        <w:gridCol w:w="69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мдор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2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ч.20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–«получатель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И. Кирилло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4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 Трофимов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4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24:00Z</dcterms:created>
  <dc:creator>ump15</dc:creator>
  <dc:description/>
  <cp:keywords/>
  <dc:language>en-US</dc:language>
  <cp:lastModifiedBy>Admin</cp:lastModifiedBy>
  <cp:lastPrinted>2009-06-23T16:25:00Z</cp:lastPrinted>
  <dcterms:modified xsi:type="dcterms:W3CDTF">2009-06-23T13:04:00Z</dcterms:modified>
  <cp:revision>12</cp:revision>
  <dc:subject/>
  <dc:title>ПРОТОКОЛ № 01/03-07</dc:title>
</cp:coreProperties>
</file>