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21 от «23» июн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городских улиц и дорог Дзержинского района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(сметно-договорной отдел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Бурмасова Надежда Петр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городских улиц и дорог Дзержинского района г. Перми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момента заключения муниципального контракта по 14.10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59 540, 00 (Четыреста пятьдесят девять тысяч пятьсот сорок руб.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в конверте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7-00 часов «02» июл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униципального бюджетного учре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__________________________          Ю.Е. Столяр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опер1</cp:lastModifiedBy>
  <cp:lastPrinted>2008-10-31T17:15:00Z</cp:lastPrinted>
  <dcterms:modified xsi:type="dcterms:W3CDTF">2009-06-23T11:20:00Z</dcterms:modified>
  <cp:revision>39</cp:revision>
  <dc:subject/>
  <dc:title>ИЗВЕЩЕНИЕ № 50 от « 10 » декабря  2007 г</dc:title>
</cp:coreProperties>
</file>