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3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«Обследование и восстановление пунктов геодезической сети» 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23 мая 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</w:t>
        <w:tab/>
        <w:t xml:space="preserve"> 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 рассмотрению заявок на участие в конкурсе на выполнение работ «Обследование и восстановление пунктов геодезической сети»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15 июня 2009г. (протокол вскрытия конвертов с заявками на участие в открытом конкурсе № 33</w:t>
      </w:r>
      <w:r>
        <w:rPr>
          <w:caps/>
          <w:szCs w:val="26"/>
        </w:rPr>
        <w:t xml:space="preserve">К/4/1 </w:t>
      </w:r>
      <w:r>
        <w:rPr>
          <w:sz w:val="22"/>
          <w:szCs w:val="22"/>
        </w:rPr>
        <w:t xml:space="preserve">от 15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ФГУП"Госземкадастрсъемка"-ВИСХАГИ, 109052, г.Москва, ул.Нижегородская,94,корп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113, г.Москва, ул.Шумкина.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ООО "Центр землеустроительных работ", 614000, г.Пермь, ул.Большевистская,82, офис 1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, 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ВИД", 614017, г.Пермь, ул.Лебедева,3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ФГУП"Госземкадастрсъемка"-ВИСХА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ООО "УралГео", 6140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"Центр землеустроительных рабо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:   в «Предложении о качестве работ» в разделе «Стадийность работ» отсутствует «Составление карточек обследования и восстановления пункто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ВИ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Буклакова 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376" w:hanging="37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34:00Z</dcterms:created>
  <dc:creator>СОК</dc:creator>
  <dc:description/>
  <cp:keywords/>
  <dc:language>en-US</dc:language>
  <cp:lastModifiedBy>СОК</cp:lastModifiedBy>
  <cp:lastPrinted>2009-06-19T10:39:00Z</cp:lastPrinted>
  <dcterms:modified xsi:type="dcterms:W3CDTF">2009-06-23T11:13:00Z</dcterms:modified>
  <cp:revision>32</cp:revision>
  <dc:subject/>
  <dc:title>ПРОТОКОЛ № 35К/1/3</dc:title>
</cp:coreProperties>
</file>