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«Разработка документации по планировке территории с целью выполнения проектов межевания территории г.Перми, занятых многоквартирными жилыми домами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Лоты № 1-3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22 июн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1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на выполнение работ «Разработка документации по планировке территории с целью выполнения проекты межевания территории г.Перми, занятых многоквартирными жилыми домами»</w:t>
      </w:r>
      <w:r>
        <w:rPr>
          <w:bCs/>
          <w:sz w:val="16"/>
          <w:szCs w:val="16"/>
        </w:rPr>
        <w:t xml:space="preserve">    Лоты « 1-31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лева О.С. – экономист МУП «Пермархбюр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ласов В.А. – генеральный директор ООО «Межрегиональный центр межеваний «Земл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урилов В.Г. – начальник ПТО ФГУП «Уралаэрогеодез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лышев Д.В. – заместитель директора ООО «Нижновгеосъем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расимов А.А. – начальник ПНТ ООО «Нижновгеосъем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сонова А.И. – начальник отдела ФГУП «Ростехинвентаризация-Федеральное БТ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ультин С.А. – соучредитель ООО «Гео Комплек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усова Л.К. – ОАО «ЧелябинскНИИгипрозем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зов М.А. – ОАО «ЧелябинскНИИгипрозем»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-62-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Предмет конкурса: «Разработка документации по планировке территории с целью выполнения проектов межевания территории г. Перми, занятых многоквартирными жилыми домами»</w:t>
      </w:r>
    </w:p>
    <w:p>
      <w:pPr>
        <w:pStyle w:val="TextBodyIndent"/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положение участк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 территория № 81</w:t>
        <w:tab/>
        <w:tab/>
        <w:tab/>
        <w:t>Лот № 16 территория № 96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2 территория № 82</w:t>
        <w:tab/>
        <w:tab/>
        <w:tab/>
        <w:t>Лот № 17 территория № 97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3 территория № 83</w:t>
        <w:tab/>
        <w:tab/>
        <w:tab/>
        <w:t>Лот № 18 территория № 98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4 территория № 84</w:t>
        <w:tab/>
        <w:tab/>
        <w:tab/>
        <w:t>Лот № 19 территория № 99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5 территория № 85</w:t>
        <w:tab/>
        <w:tab/>
        <w:tab/>
        <w:t>Лот № 20 территория № 100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6 территория № 86</w:t>
        <w:tab/>
        <w:tab/>
        <w:tab/>
        <w:t>Лот № 21 территория № 101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7 территория № 87</w:t>
        <w:tab/>
        <w:tab/>
        <w:tab/>
        <w:t>Лот № 22 территория № 102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8 территория № 88</w:t>
        <w:tab/>
        <w:tab/>
        <w:tab/>
        <w:t>Лот № 23 территория № 103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9 территория № 89</w:t>
        <w:tab/>
        <w:tab/>
        <w:tab/>
        <w:t>Лот № 24 территория № 104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0 территория № 90</w:t>
        <w:tab/>
        <w:tab/>
        <w:tab/>
        <w:t>Лот № 25 территория № 105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1 территория № 91</w:t>
        <w:tab/>
        <w:tab/>
        <w:tab/>
        <w:t>Лот № 26 территория № 106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2 территория № 92</w:t>
        <w:tab/>
        <w:tab/>
        <w:tab/>
        <w:t>Лот № 27 территория № 107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3 территория № 93</w:t>
        <w:tab/>
        <w:tab/>
        <w:tab/>
        <w:t>Лот № 28 территория № 108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4 территория № 94</w:t>
        <w:tab/>
        <w:tab/>
        <w:tab/>
        <w:t>Лот № 29 территория № 109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5 территория № 95</w:t>
        <w:tab/>
        <w:tab/>
        <w:tab/>
        <w:t>Лот № 30 территория № 110</w:t>
      </w:r>
    </w:p>
    <w:p>
      <w:pPr>
        <w:pStyle w:val="Normal"/>
        <w:ind w:left="4320" w:firstLine="7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Лот № 31 территория № 111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 (цена лота)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 1 – 2 127 965 рублей;</w:t>
        <w:tab/>
        <w:tab/>
        <w:tab/>
        <w:t>Лот № 16 – 1 063 982 рубля;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 w:val="22"/>
          <w:szCs w:val="22"/>
        </w:rPr>
        <w:t>Лот №  2 -     719 753 рубля;</w:t>
        <w:tab/>
        <w:tab/>
        <w:tab/>
        <w:t>Лот № 17 – 3 452 727 рублей;</w:t>
      </w:r>
    </w:p>
    <w:p>
      <w:pPr>
        <w:pStyle w:val="Normal"/>
        <w:widowControl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 3 – 2 464 870 рублей;</w:t>
        <w:tab/>
        <w:tab/>
        <w:tab/>
        <w:t>Лот № 18 – 2 622 404 рубля;</w:t>
      </w:r>
    </w:p>
    <w:p>
      <w:pPr>
        <w:pStyle w:val="Normal"/>
        <w:widowControl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 4 – 3 264 966 рублей;</w:t>
        <w:tab/>
        <w:tab/>
        <w:tab/>
        <w:t>Лот № 19 – 1 481 230 рублей;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 w:val="22"/>
          <w:szCs w:val="22"/>
        </w:rPr>
        <w:t>Лот №  5 – 3 186 732 рубля;</w:t>
        <w:tab/>
        <w:tab/>
        <w:tab/>
        <w:t>Лот № 20 –    824 065 рублей;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 w:val="22"/>
          <w:szCs w:val="22"/>
        </w:rPr>
        <w:t>Лот №  6 – 334 826 рублей;</w:t>
        <w:tab/>
        <w:tab/>
        <w:tab/>
        <w:t>Лот № 21 -     688 459 рублей;</w:t>
      </w:r>
    </w:p>
    <w:p>
      <w:pPr>
        <w:pStyle w:val="Normal"/>
        <w:widowControl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 7 – 3 817 819 рублей;</w:t>
        <w:tab/>
        <w:tab/>
        <w:tab/>
        <w:t>Лот № 22 –     625 872 рубля;</w:t>
      </w:r>
    </w:p>
    <w:p>
      <w:pPr>
        <w:pStyle w:val="Normal"/>
        <w:widowControl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 8 – 2 008 006 рублей;</w:t>
        <w:tab/>
        <w:tab/>
        <w:tab/>
        <w:t>Лот № 23 – 3 557 039 рублей;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 w:val="22"/>
          <w:szCs w:val="22"/>
        </w:rPr>
        <w:t>Лот №  9 – 3 890 838 рублей;</w:t>
        <w:tab/>
        <w:tab/>
        <w:tab/>
        <w:t>Лот № 24 -     636 303 рубля;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 w:val="22"/>
          <w:szCs w:val="22"/>
        </w:rPr>
        <w:t>Лот № 10 – 5 347 034 рубля;</w:t>
        <w:tab/>
        <w:tab/>
        <w:tab/>
        <w:t>Лот № 25 -     594 578 рублей;</w:t>
      </w:r>
    </w:p>
    <w:p>
      <w:pPr>
        <w:pStyle w:val="Normal"/>
        <w:widowControl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1 – 5 872 766 рублей;</w:t>
        <w:tab/>
        <w:tab/>
        <w:tab/>
        <w:t>Лот № 26 – 4 585 556 рублей;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 w:val="22"/>
          <w:szCs w:val="22"/>
        </w:rPr>
        <w:t>Лот № 12 –    639 433 рубля;</w:t>
        <w:tab/>
        <w:tab/>
        <w:tab/>
        <w:t>Лот № 27 – 2 925 952 рубля;</w:t>
      </w:r>
    </w:p>
    <w:p>
      <w:pPr>
        <w:pStyle w:val="Normal"/>
        <w:widowControl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3 – 1 467 670 рублей;</w:t>
        <w:tab/>
        <w:tab/>
        <w:tab/>
        <w:t>Лот № 28 –    146 037 рублей;</w:t>
      </w:r>
    </w:p>
    <w:p>
      <w:pPr>
        <w:pStyle w:val="Normal"/>
        <w:widowControl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4 – 2 347 020 рублей;</w:t>
        <w:tab/>
        <w:tab/>
        <w:tab/>
        <w:t>Лот № 29 -     192 277 рублей;</w:t>
      </w:r>
    </w:p>
    <w:p>
      <w:pPr>
        <w:pStyle w:val="Normal"/>
        <w:widowControl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5 –    787 556 рублей;</w:t>
        <w:tab/>
        <w:tab/>
        <w:tab/>
        <w:t>Лот № 30 -     198 193 рубля;</w:t>
      </w:r>
    </w:p>
    <w:p>
      <w:pPr>
        <w:pStyle w:val="Normal"/>
        <w:widowControl w:val="false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31 -     219 055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color w:val="000000"/>
          <w:sz w:val="22"/>
          <w:szCs w:val="22"/>
        </w:rPr>
      </w:pPr>
      <w:r>
        <w:rPr>
          <w:b w:val="false"/>
          <w:bCs/>
          <w:i/>
          <w:caps w:val="false"/>
          <w:smallCaps w:val="false"/>
          <w:color w:val="000000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9 от 21 апрел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26 (сто двадцать шес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о 39 (тридцать девять) запечатанных конвертов, изменений заявок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, Самсоновой Е.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1-3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цена контракта по каждому из заявленных лотов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работ, услуг и (или) квалификация участника конкурса при размещении заказа на выполнение работ, оказание услуг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17:00Z</dcterms:created>
  <dc:creator>karpachevskaya</dc:creator>
  <dc:description/>
  <cp:keywords/>
  <dc:language>en-US</dc:language>
  <cp:lastModifiedBy>СОК</cp:lastModifiedBy>
  <dcterms:modified xsi:type="dcterms:W3CDTF">2009-06-23T10:54:00Z</dcterms:modified>
  <cp:revision>10</cp:revision>
  <dc:subject/>
  <dc:title>ПРОТОКОЛ № 33К/4/1</dc:title>
</cp:coreProperties>
</file>