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4/1 от 23 июн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мене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разработке проектов схем велосипедных дороже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роде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Департамент дорог и транспорта администрации города Перми извещает об отмене запроса котировок на выполнение работ по разработке схем велосипедных дорожек в городе Перми (извещение №4 опубликовано на официальном сайте администрации города Перми 22 июня 2009 года) в связи с тем, что был размещен неполный пакет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 дорог и транспорта</w:t>
        <w:tab/>
        <w:tab/>
        <w:tab/>
        <w:tab/>
        <w:tab/>
        <w:t>А.Р. Ковыев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50:00Z</dcterms:created>
  <dc:creator>peu7</dc:creator>
  <dc:description/>
  <cp:keywords/>
  <dc:language>en-US</dc:language>
  <cp:lastModifiedBy>peu7</cp:lastModifiedBy>
  <dcterms:modified xsi:type="dcterms:W3CDTF">2009-06-23T11:56:00Z</dcterms:modified>
  <cp:revision>1</cp:revision>
  <dc:subject/>
  <dc:title>ИЗВЕЩЕНИЕ №4/1 от 23 июня 2009 года</dc:title>
</cp:coreProperties>
</file>