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5  от «24 » июня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 xml:space="preserve">Кому :   </w:t>
      </w:r>
      <w:r>
        <w:rPr>
          <w:b/>
          <w:spacing w:val="-14"/>
          <w:sz w:val="22"/>
        </w:rPr>
        <w:t>МУЗ  «Городская  детская  поликлиника № 3»</w:t>
      </w:r>
    </w:p>
    <w:p>
      <w:pPr>
        <w:pStyle w:val="Normal"/>
        <w:shd w:fill="FFFFFF"/>
        <w:tabs>
          <w:tab w:val="clear" w:pos="720"/>
          <w:tab w:val="left" w:pos="524" w:leader="none"/>
          <w:tab w:val="center" w:pos="4992" w:leader="none"/>
        </w:tabs>
        <w:bidi w:val="0"/>
        <w:spacing w:lineRule="exact" w:line="226"/>
        <w:ind w:left="0" w:right="72" w:hanging="0"/>
        <w:jc w:val="left"/>
        <w:rPr/>
      </w:pPr>
      <w:r>
        <w:rPr>
          <w:sz w:val="16"/>
        </w:rPr>
        <w:tab/>
        <w:t xml:space="preserve">                        ((наименование 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 15  о</w:t>
      </w:r>
      <w:r>
        <w:rPr>
          <w:sz w:val="22"/>
        </w:rPr>
        <w:t xml:space="preserve">т «24» июня  </w:t>
      </w:r>
      <w:r>
        <w:rPr>
          <w:spacing w:val="-11"/>
          <w:sz w:val="22"/>
        </w:rPr>
        <w:t xml:space="preserve">2009 </w:t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предлагаем осуществить поставку следующих товаров( работ, услуг) :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>
          <w:rFonts w:ascii="Times New Roman" w:hAnsi="Times New Roman"/>
          <w:spacing w:val="-9"/>
          <w:sz w:val="22"/>
        </w:rPr>
      </w:pPr>
      <w:r>
        <w:rPr>
          <w:spacing w:val="-9"/>
          <w:sz w:val="22"/>
        </w:rPr>
      </w:r>
    </w:p>
    <w:tbl>
      <w:tblPr>
        <w:tblW w:w="102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70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аименование товар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</w:rPr>
              <w:t xml:space="preserve">Мясо говядина 2 категории 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Характеристики товар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Мясо мороженое без оболочки</w:t>
            </w:r>
          </w:p>
        </w:tc>
      </w:tr>
      <w:tr>
        <w:trPr>
          <w:trHeight w:val="25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Требования к товару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ГОСТ 7724 - 77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кг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968,0</w:t>
            </w:r>
          </w:p>
        </w:tc>
      </w:tr>
      <w:tr>
        <w:trPr>
          <w:trHeight w:val="6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чальная (максимальная) цена  (руб.)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Источник финансирова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Средства от предпринимательской деятельности. 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Место поставк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Условия поставк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 1 раз в неделю  кроме выходных и праздничных дн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</w:rPr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чало  - 15.07.2009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кончание -  15.12.2009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jc w:val="left"/>
        <w:rPr/>
      </w:pP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 xml:space="preserve">Руб.   </w:t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4" w:right="0" w:hanging="0"/>
              <w:jc w:val="left"/>
              <w:rPr/>
            </w:pPr>
            <w:r>
              <w:rPr>
                <w:spacing w:val="-9"/>
              </w:rPr>
              <w:t xml:space="preserve">(                        Сумма   прописью    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Прописью)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>
                <w:rFonts w:ascii="Times New Roman" w:hAnsi="Times New Roman"/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  в себя:   рррррррррррррррррараразгрузку,сртахование,стоимость тары(упаковки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both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  <w:u w:val="single"/>
        </w:rPr>
        <w:t>_(Наименование участника размещения заказа ) _</w:t>
      </w:r>
      <w:r>
        <w:rPr>
          <w:spacing w:val="-4"/>
          <w:sz w:val="22"/>
        </w:rPr>
        <w:t>соответствую(ем) 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</w:rPr>
        <w:t>(Данный пункт декларируют только юридические лица)</w:t>
      </w:r>
      <w:r>
        <w:rPr>
          <w:spacing w:val="-4"/>
          <w:sz w:val="22"/>
        </w:rPr>
        <w:t xml:space="preserve"> – суммарная доля участия Российской Федерации, субъектов Российской Федерации, муниципальных образований, иностранных юридических лиц, иностранныхграждан, общенственных и религиозных организаций (объединений</w:t>
        <w:tab/>
        <w:t>), благотворительных и иных фондов в уставном  (складочном ) капитале (паевом фонде) не превышаетдвадцать пять процентов (за исключением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Средняя численность работников за предшествующий календарный год составляет -----челове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____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 согласны  в случае принятия нашей котировочной заявки исполнить условия муниципального контракта, проект  которого приложен к Извещению № 12 от 05.06.2009г. о провыедении запроса котировок.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57"/>
        </w:tabs>
        <w:ind w:left="1657" w:hanging="8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82"/>
        </w:tabs>
        <w:ind w:left="18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2"/>
        </w:tabs>
        <w:ind w:left="26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2"/>
        </w:tabs>
        <w:ind w:left="33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2"/>
        </w:tabs>
        <w:ind w:left="40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2"/>
        </w:tabs>
        <w:ind w:left="47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2"/>
        </w:tabs>
        <w:ind w:left="54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2"/>
        </w:tabs>
        <w:ind w:left="62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2"/>
        </w:tabs>
        <w:ind w:left="69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1</Characters>
  <CharactersWithSpaces>361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09-06-22T20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