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   от «24»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купку  мяса говядины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4 - 7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–15.07.2009г. Окончание – 15.12.2009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dcterms:modified xsi:type="dcterms:W3CDTF">2009-06-22T14:35:00Z</dcterms:modified>
  <cp:revision>17</cp:revision>
  <dc:subject/>
  <dc:title/>
</cp:coreProperties>
</file>