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33А/2/2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текущему ремонту дорог и тротуаров </w:t>
      </w:r>
    </w:p>
    <w:p>
      <w:pPr>
        <w:pStyle w:val="Normal"/>
        <w:jc w:val="center"/>
        <w:rPr/>
      </w:pPr>
      <w:r>
        <w:rPr>
          <w:b/>
        </w:rPr>
        <w:t xml:space="preserve">частного сектора п. Новые Ля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3» июн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</w:t>
            </w:r>
            <w:r>
              <w:rPr>
                <w:bCs/>
                <w:lang w:val="en-US"/>
              </w:rPr>
              <w:t xml:space="preserve"> 10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работ по текущему ремонту дорог и тротуаров частного сектора п. Новые Ляды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>Председатель комиссии</w:t>
              <w:tab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  <w:tab/>
              <w:tab/>
              <w:tab/>
              <w:tab/>
              <w:t xml:space="preserve">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 xml:space="preserve">Трофимов Дмитрий Алексеевич   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/>
        <w:t>Руководитель  – директор Слотин Вячеслав Александрович.</w:t>
      </w:r>
    </w:p>
    <w:p>
      <w:pPr>
        <w:pStyle w:val="Normal"/>
        <w:rPr/>
      </w:pPr>
      <w:r>
        <w:rPr/>
        <w:t>Адрес – 614105, г. Пермь, поселок Новые Ляды, ул. Транспортная, 2.</w:t>
      </w:r>
    </w:p>
    <w:p>
      <w:pPr>
        <w:pStyle w:val="Normal"/>
        <w:rPr/>
      </w:pPr>
      <w:r>
        <w:rPr/>
        <w:t>Телефон - (342) 295-80-87, 295-80-2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6» июня 2009 года (Протокол рассмотрения заявок на участие в открытом аукционе № 133А/2/1 от «16» июн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1 – Исправление профиля щебеночных и гравийных оснований дорог частного сектора п. Новые Ля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лота № 1: 1 801 400,00</w:t>
      </w:r>
      <w:r>
        <w:rPr/>
        <w:t xml:space="preserve"> (Один миллион восемьсот одна тысяча четыреста рублей 00 коп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 по лоту № 1</w:t>
      </w:r>
      <w:r>
        <w:rPr/>
        <w:t>: 90 070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58"/>
        <w:gridCol w:w="2712"/>
        <w:gridCol w:w="1749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СТРОЙ-БА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14065, г. Пермь, ул. Энергетиков, 5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14065, г. Пермь, ул. Энергетиков, 5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Шувалов Евгений Викторович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000, г. Нытва, ул.Т.Самуэли, 10-4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-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озьмы Минина, 1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озьмы Минина, 1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Приорите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Плеханова, 46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Плеханова, 4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ПромСерв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Встречная, 35а кв.1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Героев Хасана, 9А, офис 30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ДСК «РАД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8, г. Пермь, ул. Фоминская, 5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8, г. Пермь, ул. Фоминская, 5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 ч. 12 ст. 37 Федерального закона от 21.07.2005 № 94-ФЗ признать открытый аукцион по лоту № 1 несостоявшимся в связи с участием в открытом аукционе  только одного участника открытого аукциона и рекомендовать заказчику действовать в соответствии с ч. 13 ст. 37 Федерального закона от 21.07.2005 № 94-Ф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 2 – Ремонт асфальтобетонного покрытия дорог и тротуаров частного сектора п. Новые Ля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лота № 2: 774 600,00</w:t>
      </w:r>
      <w:r>
        <w:rPr>
          <w:sz w:val="24"/>
          <w:szCs w:val="24"/>
        </w:rPr>
        <w:t xml:space="preserve"> (Семьсот семьдесят четыре тысячи шестьсот рублей 00 коп.)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Шаг аукциона по лоту № 2</w:t>
      </w:r>
      <w:r>
        <w:rPr/>
        <w:t>: 38 730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2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83"/>
        <w:gridCol w:w="2687"/>
        <w:gridCol w:w="1742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СТРОЙ-БА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14065, г. Пермь, ул. Энергетиков, 5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14065, г. Пермь, ул. Энергетиков, 5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-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озьмы Минина, 1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озьмы Минина, 1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Приорите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Плеханова, 4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Плеханова, 4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Пром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Встречная, 35а кв.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Героев Хасана, 9А, офис 30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ДСК «РАД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8, г. Пермь, ул. Фоминская, 5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8, г. Пермь, ул. Фоминская, 5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/>
        <w:t>В соответствии с  ч. 12 ст. 37 Федерального закона от 21.07.2005 № 94-ФЗ признать открытый аукцион по лоту № 2 несостоявшимся в связи с участием в открытом аукционе  только одного участника открытого аукциона и рекомендовать заказчику действовать в соответствии с ч. 13 ст. 37 Федерального закона от 21.07.2005 № 94-ФЗ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 И. 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 Ю. 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Э. Суббот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Admin</cp:lastModifiedBy>
  <cp:lastPrinted>2009-06-11T15:41:00Z</cp:lastPrinted>
  <dcterms:modified xsi:type="dcterms:W3CDTF">2009-06-23T06:34:00Z</dcterms:modified>
  <cp:revision>133</cp:revision>
  <dc:subject/>
  <dc:title>ПРОТОКОЛ № 01/03-07</dc:title>
</cp:coreProperties>
</file>